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59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FF0000"/>
          <w:lang w:val="en-US"/>
        </w:rPr>
        <w:drawing>
          <wp:inline distT="0" distB="0" distL="0" distR="0">
            <wp:extent cx="779145" cy="667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892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VII FIG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Happy Carava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pril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0.3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VII FIG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Happy Carava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pril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e-mail:</w:t>
              <w:tab/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uzb_gym@mail.ru</w:t>
              </w:r>
            </w:hyperlink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:</w:t>
              <w:tab/>
              <w:t>+99890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43429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+99897772242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  <w:tab/>
            </w:r>
            <w:hyperlink r:id="rId5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+998712352799</w:t>
              </w:r>
            </w:hyperlink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act Person: Dinara Bakaeva, Timur Abduvaliev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ru-RU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ru-RU"/>
        </w:rPr>
        <w:t>16/02/2017</w:t>
        <w:tab/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69"/>
        <w:gridCol w:w="2569"/>
      </w:tblGrid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Individual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Groups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Head of Delegation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oa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octor/Physiotherapis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Judg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ther person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otal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tel:%2B99871235279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5T10:08:00Z</dcterms:modified>
  <cp:revision>8</cp:revision>
  <dc:subject/>
  <dc:title> </dc:title>
</cp:coreProperties>
</file>