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FF0000"/>
          <w:lang w:val="en-US"/>
        </w:rPr>
        <w:drawing>
          <wp:inline distT="0" distB="0" distL="0" distR="0">
            <wp:extent cx="779145" cy="667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06055" cy="1006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6055" cy="1006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VII FIG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Happy Caravan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ashkent, (UZ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April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65pt;height:79.2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VII FIG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Happy Caravan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ashkent, (UZB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19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April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e-mail:</w:t>
              <w:tab/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b_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:</w:t>
              <w:tab/>
              <w:t>+99890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43429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+998977722421, +998712352799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  <w:tab/>
            </w:r>
            <w:hyperlink r:id="rId5" w:tgtFrame="_blank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shd w:fill="FFFFFF" w:val="clear"/>
                </w:rPr>
                <w:t>+998712352799</w:t>
              </w:r>
            </w:hyperlink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tact Person: Dinara Bakaeva, Timur Abduvaliev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t>Deadline: 20/03/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uzb_gym@mail.ru" TargetMode="External"/><Relationship Id="rId5" Type="http://schemas.openxmlformats.org/officeDocument/2006/relationships/hyperlink" Target="tel:%2B99871235279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26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2-05T10:07:00Z</dcterms:modified>
  <cp:revision>9</cp:revision>
  <dc:subject/>
  <dc:title/>
</cp:coreProperties>
</file>