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color w:val="FF0000"/>
          <w:lang w:val="en-US"/>
        </w:rPr>
        <w:drawing>
          <wp:inline distT="0" distB="0" distL="0" distR="0">
            <wp:extent cx="779145" cy="6673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85725</wp:posOffset>
                </wp:positionV>
                <wp:extent cx="4010025" cy="981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VII FIG RG International tournamen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Happy Caravan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Tashkent, (UZ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1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April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3pt;mso-wrap-distance-left:9.05pt;mso-wrap-distance-right:9.05pt;mso-wrap-distance-top:0pt;mso-wrap-distance-bottom:0pt;margin-top:-6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VII FIG RG International tournament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Happy Caravan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Tashkent, (UZB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8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– 19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April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l:</w:t>
              <w:tab/>
              <w:t>+99890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43429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, +998977722421, +998712352799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x:</w:t>
              <w:tab/>
            </w:r>
            <w:hyperlink r:id="rId4" w:tgtFrame="_blank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shd w:fill="FFFFFF" w:val="clear"/>
                </w:rPr>
                <w:t>+998712352799</w:t>
              </w:r>
            </w:hyperlink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e-mail:</w:t>
              <w:tab/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uzb_gym@mail.ru</w:t>
              </w:r>
            </w:hyperlink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ntact Person: Dinara Bakaeva, Timur Abduvaliev  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20/03/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209638328"/>
            <w:bookmarkStart w:id="1" w:name="__Fieldmark__0_2209638328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209638328"/>
            <w:bookmarkStart w:id="3" w:name="__Fieldmark__1_2209638328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2209638328"/>
            <w:bookmarkStart w:id="5" w:name="__Fieldmark__2_2209638328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2209638328"/>
            <w:bookmarkStart w:id="7" w:name="__Fieldmark__3_2209638328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2209638328"/>
            <w:bookmarkStart w:id="9" w:name="__Fieldmark__4_2209638328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2209638328"/>
            <w:bookmarkStart w:id="11" w:name="__Fieldmark__5_2209638328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2209638328"/>
            <w:bookmarkStart w:id="13" w:name="__Fieldmark__6_2209638328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2209638328"/>
            <w:bookmarkStart w:id="15" w:name="__Fieldmark__7_2209638328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tel:%2B998712352799" TargetMode="External"/><Relationship Id="rId5" Type="http://schemas.openxmlformats.org/officeDocument/2006/relationships/hyperlink" Target="mailto:uzb_gym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2-05T10:10:00Z</dcterms:modified>
  <cp:revision>237</cp:revision>
  <dc:subject/>
  <dc:title> </dc:title>
</cp:coreProperties>
</file>