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14010</wp:posOffset>
            </wp:positionH>
            <wp:positionV relativeFrom="margin">
              <wp:posOffset>27495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48260</wp:posOffset>
            </wp:positionV>
            <wp:extent cx="1024890" cy="47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150495</wp:posOffset>
            </wp:positionV>
            <wp:extent cx="568325" cy="559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 xml:space="preserve"> ; Mob. +381-63-318672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pril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.04.201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1.04.201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2.04.201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3.04.201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4.04.201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nquet </w:t>
            </w:r>
            <w:r>
              <w:rPr>
                <w:rFonts w:cs="Arial" w:ascii="Arial" w:hAnsi="Arial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5:00Z</dcterms:modified>
  <cp:revision>9</cp:revision>
  <dc:subject/>
  <dc:title> </dc:title>
</cp:coreProperties>
</file>