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00</wp:posOffset>
            </wp:positionH>
            <wp:positionV relativeFrom="paragraph">
              <wp:posOffset>114300</wp:posOffset>
            </wp:positionV>
            <wp:extent cx="619125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1187450" cy="546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 - Ritam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22-23.04.2017,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 - Ritam Cup 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22-23.04.2017,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Sport Club “Ritam”, Bul. umetnosti 3, 11070 Belgrade, Serbia; 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3-3186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April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>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5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1-24T09:15:00Z</dcterms:modified>
  <cp:revision>12</cp:revision>
  <dc:subject/>
  <dc:title/>
</cp:coreProperties>
</file>