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6794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12065</wp:posOffset>
            </wp:positionV>
            <wp:extent cx="1024890" cy="47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5875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2.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150495</wp:posOffset>
            </wp:positionV>
            <wp:extent cx="568325" cy="559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pril 1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Gymnas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0"/>
        <w:gridCol w:w="1135"/>
        <w:gridCol w:w="2660"/>
        <w:gridCol w:w="234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icence numb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6:00Z</dcterms:modified>
  <cp:revision>13</cp:revision>
  <dc:subject/>
  <dc:title> </dc:title>
</cp:coreProperties>
</file>