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3035</wp:posOffset>
            </wp:positionH>
            <wp:positionV relativeFrom="paragraph">
              <wp:posOffset>-28575</wp:posOffset>
            </wp:positionV>
            <wp:extent cx="1024890" cy="471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2-23.04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tam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2-23.04.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9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8590</wp:posOffset>
            </wp:positionH>
            <wp:positionV relativeFrom="paragraph">
              <wp:posOffset>-242570</wp:posOffset>
            </wp:positionV>
            <wp:extent cx="619125" cy="609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3-3186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  <w:t>Deadline: April 1</w:t>
      </w:r>
      <w:r>
        <w:rPr>
          <w:rFonts w:cs="Arial" w:ascii="Arial" w:hAnsi="Arial"/>
          <w:b/>
          <w:sz w:val="2"/>
          <w:szCs w:val="2"/>
          <w:vertAlign w:val="superscript"/>
          <w:lang w:val="en-GB"/>
        </w:rPr>
        <w:t>st</w:t>
      </w:r>
      <w:r>
        <w:rPr>
          <w:rFonts w:cs="Arial" w:ascii="Arial" w:hAnsi="Arial"/>
          <w:b/>
          <w:sz w:val="2"/>
          <w:szCs w:val="2"/>
          <w:lang w:val="en-GB"/>
        </w:rPr>
        <w:t>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535064294"/>
            <w:bookmarkStart w:id="1" w:name="__Fieldmark__0_153506429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535064294"/>
            <w:bookmarkStart w:id="3" w:name="__Fieldmark__1_153506429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535064294"/>
            <w:bookmarkStart w:id="5" w:name="__Fieldmark__2_153506429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535064294"/>
            <w:bookmarkStart w:id="7" w:name="__Fieldmark__3_153506429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535064294"/>
            <w:bookmarkStart w:id="9" w:name="__Fieldmark__4_153506429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535064294"/>
            <w:bookmarkStart w:id="11" w:name="__Fieldmark__5_153506429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535064294"/>
            <w:bookmarkStart w:id="13" w:name="__Fieldmark__6_1535064294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535064294"/>
            <w:bookmarkStart w:id="15" w:name="__Fieldmark__7_1535064294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481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952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95pt;margin-top:0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24T09:17:00Z</dcterms:modified>
  <cp:revision>10</cp:revision>
  <dc:subject/>
  <dc:title> </dc:title>
</cp:coreProperties>
</file>