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0810</wp:posOffset>
            </wp:positionH>
            <wp:positionV relativeFrom="paragraph">
              <wp:posOffset>-13970</wp:posOffset>
            </wp:positionV>
            <wp:extent cx="350520" cy="685800"/>
            <wp:effectExtent l="0" t="0" r="0" b="0"/>
            <wp:wrapTight wrapText="bothSides">
              <wp:wrapPolygon edited="0">
                <wp:start x="-240" y="0"/>
                <wp:lineTo x="-240" y="21475"/>
                <wp:lineTo x="21600" y="21475"/>
                <wp:lineTo x="21600" y="0"/>
                <wp:lineTo x="-2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2" r="-4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945</wp:posOffset>
                </wp:positionH>
                <wp:positionV relativeFrom="paragraph">
                  <wp:posOffset>-128270</wp:posOffset>
                </wp:positionV>
                <wp:extent cx="4010025" cy="981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International Rhythmic Gymnastics Tournament “Baltic Hoop 2017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Riga,  LATV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1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March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-10.1pt;mso-position-vertical-relative:text;margin-left:3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8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International Rhythmic Gymnastics Tournament “Baltic Hoop 2017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Riga,  LATV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– 12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March 2017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ind w:left="34" w:hanging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Latvian Gymnastics Federation</w:t>
            </w:r>
            <w:r>
              <w:rPr>
                <w:rFonts w:cs="Arial" w:ascii="Arial" w:hAnsi="Arial"/>
                <w:b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                    </w:t>
            </w:r>
            <w:r>
              <w:rPr>
                <w:rFonts w:cs="Arial" w:ascii="Arial" w:hAnsi="Arial"/>
                <w:b/>
                <w:lang w:val="en-GB"/>
              </w:rPr>
              <w:t xml:space="preserve">e-mail                 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lang w:val="en-GB"/>
                </w:rPr>
                <w:t>gfl@latnet.lv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lang w:val="en-GB"/>
              </w:rPr>
            </w:pPr>
            <w:r>
              <w:rPr>
                <w:rFonts w:cs="Arial" w:ascii="Arial" w:hAnsi="Arial"/>
                <w:b/>
                <w:iCs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25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 February 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 or  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3398902000"/>
            <w:bookmarkStart w:id="1" w:name="__Fieldmark__0_3398902000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3398902000"/>
            <w:bookmarkStart w:id="3" w:name="__Fieldmark__1_3398902000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3398902000"/>
            <w:bookmarkStart w:id="5" w:name="__Fieldmark__2_3398902000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3398902000"/>
            <w:bookmarkStart w:id="7" w:name="__Fieldmark__3_3398902000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3398902000"/>
            <w:bookmarkStart w:id="9" w:name="__Fieldmark__4_3398902000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3398902000"/>
            <w:bookmarkStart w:id="11" w:name="__Fieldmark__5_3398902000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3398902000"/>
            <w:bookmarkStart w:id="13" w:name="__Fieldmark__6_3398902000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3398902000"/>
            <w:bookmarkStart w:id="15" w:name="__Fieldmark__7_3398902000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fl@latnet.lv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50:00Z</dcterms:created>
  <dc:creator>vera</dc:creator>
  <dc:description/>
  <cp:keywords/>
  <dc:language>en-US</dc:language>
  <cp:lastModifiedBy>alexandre</cp:lastModifiedBy>
  <dcterms:modified xsi:type="dcterms:W3CDTF">2016-11-24T11:02:00Z</dcterms:modified>
  <cp:revision>8</cp:revision>
  <dc:subject/>
  <dc:title/>
</cp:coreProperties>
</file>