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6195</wp:posOffset>
            </wp:positionH>
            <wp:positionV relativeFrom="paragraph">
              <wp:posOffset>-172085</wp:posOffset>
            </wp:positionV>
            <wp:extent cx="99060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-23177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JUNIOR GROUP &amp; SENIOR 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Pesaro (ITA), 8 – 13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8.25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JUNIOR GROUP &amp; SENIOR INDIVI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Pesaro (ITA), 8 – 13 April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LOC “Turismo &amp; Sport” – World Cup Series Pesaro 2015                 Italian Gymnastics Federa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Via Gagarin snc – 61122 Pesaro – Italy                                         Viale Tiziano, 70 – 00196 Roma - Ital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Tel: +39 0721 400272                                                                Contact person: Mrs Teresa Marinell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>Fax: +39 0721 400317                                                               Tel.: +390687975021–fax +3906879750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commit@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  <w:t xml:space="preserve">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it-IT" w:eastAsia="it-IT"/>
                </w:rPr>
                <w:t>info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rgworldcup-pesaro.it</w:t>
              </w:r>
            </w:hyperlink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teresa.marinelli@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 w:eastAsia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 w:eastAsia="it-IT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 w:eastAsia="it-IT"/>
              </w:rPr>
              <w:t xml:space="preserve">website: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GB" w:eastAsia="it-IT"/>
                </w:rPr>
                <w:t>www.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en-GB" w:eastAsia="it-IT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GB" w:eastAsia="it-I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9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February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349"/>
        <w:gridCol w:w="2946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DELEGATION JUNIO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NUMB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Cs w:val="28"/>
                <w:lang w:val="en-GB"/>
              </w:rPr>
              <w:t>Indicate if the same of WORLD CUP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 xml:space="preserve">Head of Delegation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Coach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Gymnasts Junior Group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/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Gymnast Senior Individual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/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Docto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Physiotherapis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sz w:val="18"/>
                <w:szCs w:val="28"/>
                <w:lang w:val="en-GB"/>
              </w:rPr>
            </w:pPr>
            <w:r>
              <w:rPr>
                <w:rFonts w:cs="Arial" w:ascii="Arial" w:hAnsi="Arial"/>
                <w:sz w:val="18"/>
                <w:szCs w:val="28"/>
                <w:lang w:val="en-GB"/>
              </w:rPr>
              <w:t>Judg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8"/>
                <w:lang w:val="en-GB"/>
              </w:rPr>
              <w:t>Junior Total delegation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B05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12"/>
                <w:szCs w:val="2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it@rgworldcup-pesaro.it" TargetMode="External"/><Relationship Id="rId5" Type="http://schemas.openxmlformats.org/officeDocument/2006/relationships/hyperlink" Target="mailto:info@federginnastica.it" TargetMode="External"/><Relationship Id="rId6" Type="http://schemas.openxmlformats.org/officeDocument/2006/relationships/hyperlink" Target="http://www.rgworldcup-pesaro.it/" TargetMode="External"/><Relationship Id="rId7" Type="http://schemas.openxmlformats.org/officeDocument/2006/relationships/hyperlink" Target="mailto:teresa.marinelli@federginnastica.it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4T07:53:00Z</dcterms:modified>
  <cp:revision>3</cp:revision>
  <dc:subject/>
  <dc:title> </dc:title>
</cp:coreProperties>
</file>