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545</wp:posOffset>
            </wp:positionH>
            <wp:positionV relativeFrom="paragraph">
              <wp:posOffset>-134620</wp:posOffset>
            </wp:positionV>
            <wp:extent cx="990600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17490</wp:posOffset>
            </wp:positionH>
            <wp:positionV relativeFrom="margin">
              <wp:posOffset>-1270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71755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 xml:space="preserve">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JUNIOR GROUP &amp; SENIOR INDIVI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Pesaro (ITA), 8 – 13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74B5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56.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 xml:space="preserve">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JUNIOR GROUP &amp; SENIOR INDIVID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Pesaro (ITA), 8 – 13 April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E74B5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LOC “Turismo &amp; Sport” – World Cup Series Pesaro 2015                 Italian Gymnastics Federa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Via Gagarin snc – 61122 Pesaro – Italy                                         Viale Tiziano, 70 – 00196 Roma - Ital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Tel: +39 0721 400272                                                                Contact person: Mrs Teresa Marinell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Fax: +39 0721 400317                                                               Tel.: +390687975021–fax +390687975003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 w:eastAsia="it-IT"/>
                </w:rPr>
                <w:t>commit@rgworldcup-pesaro.it</w:t>
              </w:r>
            </w:hyperlink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                                           e-mail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 w:eastAsia="it-IT"/>
                </w:rPr>
                <w:t>info@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www.rgworldcup-pesaro.it</w:t>
              </w:r>
            </w:hyperlink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                                             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teresa.marinelli@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 w:eastAsia="it-IT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website: </w:t>
            </w: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www.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9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December, 201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624"/>
        <w:gridCol w:w="2658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Cs w:val="28"/>
                <w:lang w:val="en-GB"/>
              </w:rPr>
              <w:t>DELEGATION JUNIOR GROUP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Cs w:val="28"/>
                <w:lang w:val="en-GB"/>
              </w:rPr>
              <w:t>NUMBE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Cs w:val="28"/>
                <w:lang w:val="en-GB"/>
              </w:rPr>
              <w:t>Indicate if the same of WORLD CUP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Head of Delegation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Coach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Gymnasts Junior Group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/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Gymnast Senior Individual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/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Doctor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Physiotherapist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Judg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8"/>
                <w:lang w:val="en-GB"/>
              </w:rPr>
              <w:t>Total delegation I.T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ommit@rgworldcup-pesaro.it" TargetMode="External"/><Relationship Id="rId5" Type="http://schemas.openxmlformats.org/officeDocument/2006/relationships/hyperlink" Target="mailto:info@federginnastica.it" TargetMode="External"/><Relationship Id="rId6" Type="http://schemas.openxmlformats.org/officeDocument/2006/relationships/hyperlink" Target="http://www.rgworldcup-pesaro.it/" TargetMode="External"/><Relationship Id="rId7" Type="http://schemas.openxmlformats.org/officeDocument/2006/relationships/hyperlink" Target="mailto:teresa.marinelli@federginnastica.it" TargetMode="External"/><Relationship Id="rId8" Type="http://schemas.openxmlformats.org/officeDocument/2006/relationships/hyperlink" Target="http://www.federginnastica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9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1-24T07:54:00Z</dcterms:modified>
  <cp:revision>3</cp:revision>
  <dc:subject/>
  <dc:title> </dc:title>
</cp:coreProperties>
</file>