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17490</wp:posOffset>
            </wp:positionH>
            <wp:positionV relativeFrom="margin">
              <wp:posOffset>-127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-134620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2603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20.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LOC “Turismo &amp; Sport” – World Cup Series Pesaro 2015                 Italian Gymnastics Feder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Via Gagarin snc – 61122 Pesaro – Italy                                         Viale Tiziano, 70 – 00196 Roma - Ital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Tel: +39 0721 400272                                                                Contact person: Mrs Teresa Marinel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Fax: +39 0721 400317                                                               Tel.: +390687975021–fax +39068797500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info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teresa.marinelli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  <w:t>Deadline: 9</w:t>
      </w:r>
      <w:r>
        <w:rPr>
          <w:rFonts w:cs="Arial" w:ascii="Arial" w:hAnsi="Arial"/>
          <w:b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sz w:val="2"/>
          <w:szCs w:val="2"/>
          <w:lang w:val="en-GB"/>
        </w:rPr>
        <w:t xml:space="preserve"> March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775"/>
        <w:gridCol w:w="1843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8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GYMNAST SENIOR INDIVIDU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8"/>
                <w:lang w:val="en-GB"/>
              </w:rPr>
              <w:t>DATE OF BIRTH</w:t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9"/>
      </w:tblGrid>
      <w:tr>
        <w:trPr>
          <w:trHeight w:val="8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GYMNASTS JUNIOR GROU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28"/>
                <w:lang w:val="en-GB"/>
              </w:rPr>
              <w:t>DATE OF BIRTH</w:t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>
          <w:trHeight w:val="44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http://www.rgworldcup-pesaro.it/" TargetMode="External"/><Relationship Id="rId7" Type="http://schemas.openxmlformats.org/officeDocument/2006/relationships/hyperlink" Target="mailto:teresa.marinelli@federginnastica.it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7:00Z</dcterms:modified>
  <cp:revision>3</cp:revision>
  <dc:subject/>
  <dc:title> </dc:title>
</cp:coreProperties>
</file>