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17490</wp:posOffset>
            </wp:positionH>
            <wp:positionV relativeFrom="margin">
              <wp:posOffset>-1270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035</wp:posOffset>
            </wp:positionH>
            <wp:positionV relativeFrom="paragraph">
              <wp:posOffset>-206375</wp:posOffset>
            </wp:positionV>
            <wp:extent cx="990600" cy="933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26035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 xml:space="preserve"> Rhythmic Gymnastics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>JUNIOR GROUP &amp; SENIOR INDIVID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E74B5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>Pesaro (ITA), 8 – 13 April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E74B5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74B5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20.5pt;mso-position-vertical-relative:text;margin-left: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 xml:space="preserve"> Rhythmic Gymnastics 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>JUNIOR GROUP &amp; SENIOR INDIVIDU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E74B5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>Pesaro (ITA), 8 – 13 April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E74B5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2E74B5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 w:eastAsia="it-IT"/>
              </w:rPr>
              <w:t xml:space="preserve">LOC “Turismo &amp; Sport” – World Cup Series Pesaro 2015                 Italian Gymnastics Federatio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Via Gagarin snc – 61122 Pesaro – Italy                                         Viale Tiziano, 70 – 00196 Roma - Ital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Tel: +39 0721 400272                                                                Contact person: Mrs Teresa Marinell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Fax: +39 0721 400317                                                               Tel.: +390687975021–fax +390687975003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it-IT" w:eastAsia="it-IT"/>
                </w:rPr>
                <w:t>commit@rgworldcup-pesaro.it</w:t>
              </w:r>
            </w:hyperlink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                                           e-mail: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it-IT" w:eastAsia="it-IT"/>
                </w:rPr>
                <w:t>info@federginnastica.i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it-IT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GB" w:eastAsia="it-IT"/>
                </w:rPr>
                <w:t>www.rgworldcup-pesaro.it</w:t>
              </w:r>
            </w:hyperlink>
            <w:r>
              <w:rPr>
                <w:rFonts w:cs="Arial" w:ascii="Arial" w:hAnsi="Arial"/>
                <w:sz w:val="16"/>
                <w:szCs w:val="16"/>
                <w:lang w:val="en-GB" w:eastAsia="it-IT"/>
              </w:rPr>
              <w:t xml:space="preserve">                                              </w:t>
            </w: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GB" w:eastAsia="it-IT"/>
                </w:rPr>
                <w:t>teresa.marinelli@federginnastica.it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 w:eastAsia="it-IT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 w:eastAsia="it-IT"/>
              </w:rPr>
              <w:t xml:space="preserve">website: </w:t>
            </w: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GB" w:eastAsia="it-IT"/>
                </w:rPr>
                <w:t>www.federginnastica.it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adline: 9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February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at € 18,00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8 April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09 April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0 April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1 April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2 April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Banquet </w:t>
            </w:r>
            <w:r>
              <w:rPr>
                <w:rFonts w:cs="Arial" w:ascii="Arial" w:hAnsi="Arial"/>
                <w:b/>
                <w:sz w:val="16"/>
                <w:szCs w:val="18"/>
                <w:lang w:val="en-GB"/>
              </w:rPr>
              <w:t>(complete if applicable)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umber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ommit@rgworldcup-pesaro.it" TargetMode="External"/><Relationship Id="rId5" Type="http://schemas.openxmlformats.org/officeDocument/2006/relationships/hyperlink" Target="mailto:info@federginnastica.it" TargetMode="External"/><Relationship Id="rId6" Type="http://schemas.openxmlformats.org/officeDocument/2006/relationships/hyperlink" Target="http://www.rgworldcup-pesaro.it/" TargetMode="External"/><Relationship Id="rId7" Type="http://schemas.openxmlformats.org/officeDocument/2006/relationships/hyperlink" Target="mailto:teresa.marinelli@federginnastica.it" TargetMode="External"/><Relationship Id="rId8" Type="http://schemas.openxmlformats.org/officeDocument/2006/relationships/hyperlink" Target="http://www.federginnastica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17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1-24T07:53:00Z</dcterms:modified>
  <cp:revision>3</cp:revision>
  <dc:subject/>
  <dc:title> </dc:title>
</cp:coreProperties>
</file>