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17490</wp:posOffset>
            </wp:positionH>
            <wp:positionV relativeFrom="margin">
              <wp:posOffset>-127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3810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-12192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JUNIOR GROUP &amp; SENIOR INDIVIDU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9.6pt;mso-position-vertical-relative:text;margin-left:-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JUNIOR GROUP &amp; SENIOR INDIVIDU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LOC “Turismo &amp; Sport” – World Cup Series Pesaro 2015                 Italian Gymnastics Feder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Via Gagarin snc – 61122 Pesaro – Italy                                         Viale Tiziano, 70 – 00196 Roma - Ital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Tel: +39 0721 400272                                                                Contact person: Mrs Teresa Marinel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Fax: +39 0721 400317                                                               Tel.: +390687975021–fax +39068797500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info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teresa.marinelli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60673183"/>
            <w:bookmarkStart w:id="1" w:name="__Fieldmark__0_86067318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60673183"/>
            <w:bookmarkStart w:id="3" w:name="__Fieldmark__1_86067318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860673183"/>
            <w:bookmarkStart w:id="5" w:name="__Fieldmark__2_86067318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60673183"/>
            <w:bookmarkStart w:id="7" w:name="__Fieldmark__3_86067318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60673183"/>
            <w:bookmarkStart w:id="9" w:name="__Fieldmark__4_86067318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60673183"/>
            <w:bookmarkStart w:id="11" w:name="__Fieldmark__5_86067318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860673183"/>
            <w:bookmarkStart w:id="13" w:name="__Fieldmark__6_86067318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60673183"/>
            <w:bookmarkStart w:id="15" w:name="__Fieldmark__7_86067318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http://www.rgworldcup-pesaro.it/" TargetMode="External"/><Relationship Id="rId7" Type="http://schemas.openxmlformats.org/officeDocument/2006/relationships/hyperlink" Target="mailto:teresa.marinelli@federginnastica.it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8:00Z</dcterms:modified>
  <cp:revision>3</cp:revision>
  <dc:subject/>
  <dc:title> </dc:title>
</cp:coreProperties>
</file>