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4"/>
          <w:lang w:val="fr-FR"/>
        </w:rPr>
      </w:pPr>
      <w:r>
        <w:rPr>
          <w:szCs w:val="4"/>
          <w:lang w:val="fr-FR"/>
        </w:rPr>
      </w:r>
    </w:p>
    <w:p>
      <w:pPr>
        <w:pStyle w:val="Normal"/>
        <w:rPr>
          <w:szCs w:val="4"/>
          <w:lang w:val="fr-FR"/>
        </w:rPr>
      </w:pPr>
      <w:r>
        <w:rPr>
          <w:szCs w:val="4"/>
          <w:lang w:val="fr-FR"/>
        </w:rPr>
      </w:r>
    </w:p>
    <w:p>
      <w:pPr>
        <w:pStyle w:val="Normal"/>
        <w:jc w:val="right"/>
        <w:rPr>
          <w:rFonts w:ascii="Arial" w:hAnsi="Arial" w:cs="Arial"/>
          <w:szCs w:val="4"/>
          <w:lang w:val="en-GB"/>
        </w:rPr>
      </w:pPr>
      <w:r>
        <w:rPr>
          <w:rFonts w:cs="Arial" w:ascii="Arial" w:hAnsi="Arial"/>
          <w:szCs w:val="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9"/>
          <w:tab w:val="left" w:pos="6889" w:leader="none"/>
          <w:tab w:val="right" w:pos="9638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ragraph">
                  <wp:posOffset>-16510</wp:posOffset>
                </wp:positionV>
                <wp:extent cx="6245225" cy="160972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162687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42"/>
                                <w:szCs w:val="42"/>
                                <w:vertAlign w:val="superscript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42"/>
                                <w:szCs w:val="42"/>
                                <w:lang w:val="en-GB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42"/>
                                <w:szCs w:val="4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42"/>
                                <w:szCs w:val="42"/>
                                <w:lang w:val="en-GB"/>
                              </w:rPr>
                              <w:t xml:space="preserve"> AFRICAN GYMNASTICS CHAMPIONSHIP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MAG/WAG/AER (Junior/Senior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2"/>
                                <w:szCs w:val="22"/>
                                <w:lang w:val="en-US"/>
                              </w:rPr>
                              <w:t>Algiers (ALGERIA) From 23 to 26 March 20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mbria" w:hAnsi="Cambria" w:cs="Cambria"/>
                                <w:b/>
                                <w:b/>
                                <w:color w:val="00B050"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B050"/>
                                <w:sz w:val="22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mbria" w:hAnsi="Cambria" w:cs="Cambria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493.1pt;height:128.1pt;mso-wrap-distance-left:9.05pt;mso-wrap-distance-right:9.05pt;mso-wrap-distance-top:0pt;mso-wrap-distance-bottom:0pt;margin-top:-1.3pt;mso-position-vertical-relative:text;margin-left:-7.45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color w:val="1F497D"/>
                          <w:sz w:val="42"/>
                          <w:szCs w:val="42"/>
                          <w:vertAlign w:val="superscript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42"/>
                          <w:szCs w:val="42"/>
                          <w:lang w:val="en-GB"/>
                        </w:rPr>
                        <w:t>13</w:t>
                      </w:r>
                      <w:r>
                        <w:rPr>
                          <w:rFonts w:cs="Arial" w:ascii="Arial" w:hAnsi="Arial"/>
                          <w:b/>
                          <w:color w:val="1F497D"/>
                          <w:sz w:val="42"/>
                          <w:szCs w:val="4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1F497D"/>
                          <w:sz w:val="42"/>
                          <w:szCs w:val="42"/>
                          <w:lang w:val="en-GB"/>
                        </w:rPr>
                        <w:t xml:space="preserve"> AFRICAN GYMNASTICS CHAMPIONSHIPS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MAG/WAG/AER (Junior/Senior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22"/>
                          <w:szCs w:val="22"/>
                          <w:lang w:val="en-US"/>
                        </w:rPr>
                        <w:t>Algiers (ALGERIA) From 23 to 26 March 2016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mbria" w:hAnsi="Cambria" w:cs="Cambria"/>
                          <w:b/>
                          <w:b/>
                          <w:color w:val="00B050"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B050"/>
                          <w:sz w:val="22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mbria" w:hAnsi="Cambria" w:cs="Cambria"/>
                          <w:szCs w:val="28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96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1345</wp:posOffset>
            </wp:positionH>
            <wp:positionV relativeFrom="paragraph">
              <wp:posOffset>102870</wp:posOffset>
            </wp:positionV>
            <wp:extent cx="851535" cy="1029335"/>
            <wp:effectExtent l="0" t="0" r="0" b="0"/>
            <wp:wrapNone/>
            <wp:docPr id="2" name="Imag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655185</wp:posOffset>
            </wp:positionH>
            <wp:positionV relativeFrom="margin">
              <wp:posOffset>1075055</wp:posOffset>
            </wp:positionV>
            <wp:extent cx="872490" cy="832485"/>
            <wp:effectExtent l="0" t="0" r="0" b="0"/>
            <wp:wrapNone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4935</wp:posOffset>
                </wp:positionH>
                <wp:positionV relativeFrom="paragraph">
                  <wp:posOffset>64135</wp:posOffset>
                </wp:positionV>
                <wp:extent cx="746125" cy="6629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CH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CH" w:eastAsia="en-US"/>
                              </w:rPr>
                              <w:drawing>
                                <wp:inline distT="0" distB="0" distL="0" distR="0">
                                  <wp:extent cx="543560" cy="5524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560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75pt;height:52.2pt;mso-wrap-distance-left:9.05pt;mso-wrap-distance-right:9.05pt;mso-wrap-distance-top:0pt;mso-wrap-distance-bottom:0pt;margin-top:5.05pt;mso-position-vertical-relative:text;margin-left:20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fr-CH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CH" w:eastAsia="en-US"/>
                        </w:rPr>
                        <w:drawing>
                          <wp:inline distT="0" distB="0" distL="0" distR="0">
                            <wp:extent cx="543560" cy="5524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560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lgerian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mplexe Mohamed BOUDIAF Boite Postale N° 561 EL BIAR Algiers ALGER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Organising Committee: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Mr. Salah BOUCHIHA</w:t>
            </w:r>
          </w:p>
          <w:p>
            <w:pPr>
              <w:pStyle w:val="Corpsdetexte2"/>
              <w:ind w:right="-1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Z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l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  <w:tab/>
              <w:t xml:space="preserve">     +213 (0) 21 23 25 82 56</w:t>
            </w:r>
          </w:p>
          <w:p>
            <w:pPr>
              <w:pStyle w:val="Corpsdetexte2"/>
              <w:ind w:right="-1" w:hanging="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FR"/>
              </w:rPr>
              <w:t>Fax: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 </w:t>
              <w:tab/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+213 (0) 21 23 25 82 5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FR"/>
              </w:rPr>
              <w:t>E-mail:</w:t>
            </w: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fr-FR"/>
              </w:rPr>
              <w:t xml:space="preserve">     </w:t>
            </w:r>
            <w:hyperlink r:id="rId6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fr-FR"/>
                </w:rPr>
                <w:t>contact@algym.org</w:t>
              </w:r>
            </w:hyperlink>
            <w:r>
              <w:rPr>
                <w:rFonts w:cs="Verdana" w:ascii="Verdana" w:hAnsi="Verdana"/>
                <w:color w:val="FF0000"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Website:  </w:t>
            </w:r>
            <w:hyperlink r:id="rId7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en-GB"/>
                </w:rPr>
                <w:t>www.algym.org</w:t>
              </w:r>
            </w:hyperlink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Cs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iCs/>
                <w:color w:val="FF000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8"/>
          <w:szCs w:val="28"/>
          <w:lang w:val="en-GB"/>
        </w:rPr>
      </w:pPr>
      <w:r>
        <w:rPr>
          <w:rFonts w:cs="Verdana" w:ascii="Verdana" w:hAnsi="Verdana"/>
          <w:b/>
          <w:sz w:val="24"/>
          <w:szCs w:val="24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2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  <w:lang w:val="en-US"/>
        </w:rPr>
        <w:t>nd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 xml:space="preserve"> February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nominative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633"/>
        <w:gridCol w:w="1985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szCs w:val="4"/>
          <w:lang w:val="fr-FR"/>
        </w:rPr>
      </w:pPr>
      <w:r>
        <w:rPr>
          <w:szCs w:val="4"/>
          <w:lang w:val="fr-FR"/>
        </w:rPr>
      </w:r>
    </w:p>
    <w:p>
      <w:pPr>
        <w:pStyle w:val="Normal"/>
        <w:rPr>
          <w:szCs w:val="4"/>
          <w:lang w:val="fr-FR"/>
        </w:rPr>
      </w:pPr>
      <w:r>
        <w:rPr>
          <w:szCs w:val="4"/>
          <w:lang w:val="fr-FR"/>
        </w:rPr>
      </w:r>
    </w:p>
    <w:p>
      <w:pPr>
        <w:pStyle w:val="Normal"/>
        <w:tabs>
          <w:tab w:val="clear" w:pos="709"/>
          <w:tab w:val="left" w:pos="3465" w:leader="none"/>
        </w:tabs>
        <w:spacing w:before="0" w:after="120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b/>
          <w:bCs/>
          <w:sz w:val="24"/>
          <w:szCs w:val="24"/>
          <w:lang w:val="en-GB"/>
        </w:rPr>
        <w:t>MAG juniors</w:t>
      </w:r>
      <w:r>
        <w:rPr>
          <w:rFonts w:cs="Verdana" w:ascii="Verdana" w:hAnsi="Verdana"/>
          <w:sz w:val="24"/>
          <w:szCs w:val="24"/>
          <w:lang w:val="en-GB"/>
        </w:rPr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304"/>
        <w:gridCol w:w="4097"/>
        <w:gridCol w:w="1367"/>
        <w:gridCol w:w="156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1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MAG gymnast: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2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MAG gymnast: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3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MAG gymnast: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4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MAG gymnast: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5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MAG gymnast: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65" w:leader="none"/>
        </w:tabs>
        <w:spacing w:before="0" w:after="120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3465" w:leader="none"/>
        </w:tabs>
        <w:spacing w:before="0" w:after="120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b/>
          <w:bCs/>
          <w:sz w:val="24"/>
          <w:szCs w:val="24"/>
          <w:lang w:val="en-GB"/>
        </w:rPr>
        <w:t>WAG juniors</w:t>
      </w:r>
      <w:r>
        <w:rPr>
          <w:rFonts w:cs="Verdana" w:ascii="Verdana" w:hAnsi="Verdana"/>
          <w:sz w:val="24"/>
          <w:szCs w:val="24"/>
          <w:lang w:val="en-GB"/>
        </w:rPr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304"/>
        <w:gridCol w:w="4097"/>
        <w:gridCol w:w="1367"/>
        <w:gridCol w:w="156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1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WAG  gymnast: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2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WAG  gymnast: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3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WAG  gymnast: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4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WAG  gymnast: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5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WAG  gymnast: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65" w:leader="none"/>
        </w:tabs>
        <w:spacing w:before="0" w:after="120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3465" w:leader="none"/>
        </w:tabs>
        <w:spacing w:before="0" w:after="120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b/>
          <w:bCs/>
          <w:sz w:val="24"/>
          <w:szCs w:val="24"/>
          <w:lang w:val="en-GB"/>
        </w:rPr>
        <w:t xml:space="preserve">AER </w:t>
      </w:r>
      <w:r>
        <w:rPr>
          <w:rFonts w:cs="Verdana" w:ascii="Verdana" w:hAnsi="Verdana"/>
          <w:sz w:val="24"/>
          <w:szCs w:val="24"/>
          <w:lang w:val="en-GB"/>
        </w:rPr>
        <w:t>12-14 years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304"/>
        <w:gridCol w:w="4097"/>
        <w:gridCol w:w="1367"/>
        <w:gridCol w:w="156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1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  <w:lang w:val="en-GB"/>
              </w:rPr>
              <w:t>Individual man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2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  <w:lang w:val="en-GB"/>
              </w:rPr>
              <w:t>Individual man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3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mallCaps/>
                <w:sz w:val="22"/>
                <w:szCs w:val="22"/>
                <w:lang w:val="en-GB"/>
              </w:rPr>
              <w:t>Individual woman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4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mallCaps/>
                <w:sz w:val="22"/>
                <w:szCs w:val="22"/>
                <w:lang w:val="en-GB"/>
              </w:rPr>
              <w:t>Individual woman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65" w:leader="none"/>
        </w:tabs>
        <w:spacing w:before="0" w:after="120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304"/>
        <w:gridCol w:w="4097"/>
        <w:gridCol w:w="1367"/>
        <w:gridCol w:w="156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1. 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  <w:lang w:val="en-GB"/>
              </w:rPr>
              <w:t>MIXED P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2. 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3. 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  <w:lang w:val="en-GB"/>
              </w:rPr>
              <w:t>MIXED P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4. 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65" w:leader="none"/>
        </w:tabs>
        <w:spacing w:before="0" w:after="120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304"/>
        <w:gridCol w:w="4097"/>
        <w:gridCol w:w="1367"/>
        <w:gridCol w:w="156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1. 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  <w:lang w:val="en-GB"/>
              </w:rPr>
              <w:t>trio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2. 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3. 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4. 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mallCap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  <w:lang w:val="en-GB"/>
              </w:rPr>
              <w:t>trio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>5.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>6.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65" w:leader="none"/>
        </w:tabs>
        <w:spacing w:before="0" w:after="120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3465" w:leader="none"/>
        </w:tabs>
        <w:spacing w:before="0" w:after="120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b/>
          <w:bCs/>
          <w:sz w:val="24"/>
          <w:szCs w:val="24"/>
          <w:lang w:val="en-GB"/>
        </w:rPr>
        <w:t xml:space="preserve">AER </w:t>
      </w:r>
      <w:r>
        <w:rPr>
          <w:rFonts w:cs="Verdana" w:ascii="Verdana" w:hAnsi="Verdana"/>
          <w:sz w:val="24"/>
          <w:szCs w:val="24"/>
          <w:lang w:val="en-GB"/>
        </w:rPr>
        <w:t>15-17 years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304"/>
        <w:gridCol w:w="4097"/>
        <w:gridCol w:w="1367"/>
        <w:gridCol w:w="156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1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  <w:lang w:val="en-GB"/>
              </w:rPr>
              <w:t>Individual man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2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  <w:lang w:val="en-GB"/>
              </w:rPr>
              <w:t>Individual man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3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mallCaps/>
                <w:sz w:val="22"/>
                <w:szCs w:val="22"/>
                <w:lang w:val="en-GB"/>
              </w:rPr>
              <w:t>Individual woman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4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mallCaps/>
                <w:sz w:val="22"/>
                <w:szCs w:val="22"/>
                <w:lang w:val="en-GB"/>
              </w:rPr>
              <w:t>Individual woman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65" w:leader="none"/>
        </w:tabs>
        <w:spacing w:before="0" w:after="120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304"/>
        <w:gridCol w:w="4097"/>
        <w:gridCol w:w="1367"/>
        <w:gridCol w:w="156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1. 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  <w:lang w:val="en-GB"/>
              </w:rPr>
              <w:t>MIXED P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2. 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3. 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  <w:lang w:val="en-GB"/>
              </w:rPr>
              <w:t>MIXED P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4. 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65" w:leader="none"/>
        </w:tabs>
        <w:spacing w:before="0" w:after="120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304"/>
        <w:gridCol w:w="4097"/>
        <w:gridCol w:w="1367"/>
        <w:gridCol w:w="156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1. 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  <w:lang w:val="en-GB"/>
              </w:rPr>
              <w:t>trio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2. 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3. 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4. 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mallCap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  <w:lang w:val="en-GB"/>
              </w:rPr>
              <w:t>trio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>5.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>6.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65" w:leader="none"/>
        </w:tabs>
        <w:spacing w:before="0" w:after="120"/>
        <w:rPr>
          <w:rFonts w:ascii="Verdana" w:hAnsi="Verdana" w:cs="Verdana"/>
          <w:b/>
          <w:b/>
          <w:bCs/>
          <w:sz w:val="24"/>
          <w:szCs w:val="24"/>
          <w:lang w:val="en-GB"/>
        </w:rPr>
      </w:pPr>
      <w:r>
        <w:rPr>
          <w:rFonts w:cs="Verdana" w:ascii="Verdana" w:hAnsi="Verdana"/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3465" w:leader="none"/>
        </w:tabs>
        <w:spacing w:before="0" w:after="120"/>
        <w:rPr/>
      </w:pPr>
      <w:r>
        <w:rPr>
          <w:rFonts w:cs="Verdana" w:ascii="Verdana" w:hAnsi="Verdana"/>
          <w:b/>
          <w:bCs/>
          <w:sz w:val="24"/>
          <w:szCs w:val="24"/>
          <w:lang w:val="en-GB"/>
        </w:rPr>
        <w:t>MAG seniors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304"/>
        <w:gridCol w:w="4097"/>
        <w:gridCol w:w="1367"/>
        <w:gridCol w:w="156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1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MAG gymnast: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2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MAG gymnast: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3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MAG gymnast: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4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MAG gymnast: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5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MAG gymnast: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9"/>
          <w:tab w:val="left" w:pos="3465" w:leader="none"/>
        </w:tabs>
        <w:spacing w:before="0" w:after="120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b/>
          <w:bCs/>
          <w:sz w:val="24"/>
          <w:szCs w:val="24"/>
          <w:lang w:val="en-GB"/>
        </w:rPr>
        <w:t>WAG seniors:</w:t>
      </w:r>
    </w:p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304"/>
        <w:gridCol w:w="4097"/>
        <w:gridCol w:w="1367"/>
        <w:gridCol w:w="156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1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WAG  gymnast: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2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WAG  gymnast: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3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WAG  gymnast: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4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WAG  gymnast: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5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WAG  gymnast: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65" w:leader="none"/>
        </w:tabs>
        <w:spacing w:before="0" w:after="120"/>
        <w:rPr>
          <w:rFonts w:ascii="Verdana" w:hAnsi="Verdana" w:cs="Verdana"/>
          <w:b/>
          <w:b/>
          <w:bCs/>
          <w:sz w:val="24"/>
          <w:szCs w:val="24"/>
          <w:lang w:val="en-GB"/>
        </w:rPr>
      </w:pPr>
      <w:r>
        <w:rPr>
          <w:rFonts w:cs="Verdana" w:ascii="Verdana" w:hAnsi="Verdana"/>
          <w:b/>
          <w:bCs/>
          <w:sz w:val="24"/>
          <w:szCs w:val="24"/>
          <w:lang w:val="en-GB"/>
        </w:rPr>
        <w:t>AER seniors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304"/>
        <w:gridCol w:w="4097"/>
        <w:gridCol w:w="1367"/>
        <w:gridCol w:w="156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1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  <w:lang w:val="en-GB"/>
              </w:rPr>
              <w:t>Individual man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2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  <w:lang w:val="en-GB"/>
              </w:rPr>
              <w:t>Individual man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3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mallCaps/>
                <w:sz w:val="22"/>
                <w:szCs w:val="22"/>
                <w:lang w:val="en-GB"/>
              </w:rPr>
              <w:t>Individual woman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4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mallCaps/>
                <w:sz w:val="22"/>
                <w:szCs w:val="22"/>
                <w:lang w:val="en-GB"/>
              </w:rPr>
              <w:t>Individual woman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65" w:leader="none"/>
        </w:tabs>
        <w:spacing w:before="0" w:after="120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304"/>
        <w:gridCol w:w="4097"/>
        <w:gridCol w:w="1367"/>
        <w:gridCol w:w="156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1. 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  <w:lang w:val="en-GB"/>
              </w:rPr>
              <w:t>MIXED P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2. 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3. 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  <w:lang w:val="en-GB"/>
              </w:rPr>
              <w:t>MIXED P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4. 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65" w:leader="none"/>
        </w:tabs>
        <w:spacing w:before="0" w:after="120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304"/>
        <w:gridCol w:w="4097"/>
        <w:gridCol w:w="1367"/>
        <w:gridCol w:w="156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1. 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  <w:lang w:val="en-GB"/>
              </w:rPr>
              <w:t>trio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2. 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3. 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 xml:space="preserve">4. 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mallCap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  <w:lang w:val="en-GB"/>
              </w:rPr>
              <w:t>trio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>5.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  <w:t>6.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Date of Birth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65" w:leader="none"/>
        </w:tabs>
        <w:spacing w:before="0" w:after="120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b/>
          <w:bCs/>
          <w:sz w:val="24"/>
          <w:szCs w:val="24"/>
          <w:lang w:val="en-GB"/>
        </w:rPr>
        <w:t>Officials</w:t>
      </w:r>
      <w:r>
        <w:rPr>
          <w:rFonts w:cs="Verdana" w:ascii="Verdana" w:hAnsi="Verdana"/>
          <w:sz w:val="24"/>
          <w:szCs w:val="24"/>
          <w:lang w:val="en-GB"/>
        </w:rPr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21"/>
        <w:gridCol w:w="846"/>
        <w:gridCol w:w="532"/>
        <w:gridCol w:w="1264"/>
        <w:gridCol w:w="2321"/>
        <w:gridCol w:w="846"/>
        <w:gridCol w:w="500"/>
      </w:tblGrid>
      <w:tr>
        <w:trPr/>
        <w:tc>
          <w:tcPr>
            <w:tcW w:w="4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WAG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MAG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MAGCOACH 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GENDER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RG COACH 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GENDER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MAGCOACH 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GENDER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RG COACH 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GENDER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MAGJUDGE 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GENDER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RG JUDGE 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GENDER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MAGJUDGE 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GENDER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RG JUDGE 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GENDER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MAGJUDGE 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GENDER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RG JUDGE 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GENDER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4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AER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MEDICAL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WAGCOACH 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GENDER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OCTOR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GENDER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WAGCOACH 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GENDER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PHYSIO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GENDER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WAGJUDGE 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GENDER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TEAM MANAGER 1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GENDER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WAGJUDGE 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GENDER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TEAM MANAGER 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GENDER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HEAD OF DELEGATION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8"/>
          <w:szCs w:val="8"/>
          <w:lang w:val="en-GB"/>
        </w:rPr>
      </w:pPr>
      <w:r>
        <w:rPr>
          <w:rFonts w:cs="Arial" w:ascii="Verdana" w:hAnsi="Verdana"/>
          <w:color w:val="000000"/>
          <w:sz w:val="8"/>
          <w:szCs w:val="8"/>
          <w:lang w:val="en-GB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45"/>
        <w:gridCol w:w="3445"/>
      </w:tblGrid>
      <w:tr>
        <w:trPr>
          <w:trHeight w:val="37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mailto:contact@algym.org" TargetMode="External"/><Relationship Id="rId7" Type="http://schemas.openxmlformats.org/officeDocument/2006/relationships/hyperlink" Target="http://www.algym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20:02:00Z</dcterms:created>
  <dc:creator>Organisationskomitee</dc:creator>
  <dc:description/>
  <cp:keywords/>
  <dc:language>en-US</dc:language>
  <cp:lastModifiedBy>PC</cp:lastModifiedBy>
  <cp:lastPrinted>2011-04-21T16:59:00Z</cp:lastPrinted>
  <dcterms:modified xsi:type="dcterms:W3CDTF">2015-11-03T10:39:00Z</dcterms:modified>
  <cp:revision>11</cp:revision>
  <dc:subject/>
  <dc:title> </dc:title>
</cp:coreProperties>
</file>