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6889" w:leader="none"/>
          <w:tab w:val="right" w:pos="963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16510</wp:posOffset>
                </wp:positionV>
                <wp:extent cx="6245225" cy="160972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162687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 xml:space="preserve"> AFRICAN GYMNASTICS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MAG/WAG/AER (Junior/Senio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  <w:szCs w:val="22"/>
                                <w:lang w:val="en-US"/>
                              </w:rPr>
                              <w:t>Algiers (ALGERIA) From 23 to 26 March 20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493.1pt;height:128.1pt;mso-wrap-distance-left:9.05pt;mso-wrap-distance-right:9.05pt;mso-wrap-distance-top:0pt;mso-wrap-distance-bottom:0pt;margin-top:-1.3pt;mso-position-vertical-relative:text;margin-left:-7.4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 xml:space="preserve"> AFRICAN GYMNASTICS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MAG/WAG/AER (Junior/Senior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  <w:szCs w:val="22"/>
                          <w:lang w:val="en-US"/>
                        </w:rPr>
                        <w:t>Algiers (ALGERIA) From 23 to 26 March 201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b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9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1345</wp:posOffset>
            </wp:positionH>
            <wp:positionV relativeFrom="paragraph">
              <wp:posOffset>102870</wp:posOffset>
            </wp:positionV>
            <wp:extent cx="851535" cy="1029335"/>
            <wp:effectExtent l="0" t="0" r="0" b="0"/>
            <wp:wrapNone/>
            <wp:docPr id="2" name="Imag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55185</wp:posOffset>
            </wp:positionH>
            <wp:positionV relativeFrom="margin">
              <wp:posOffset>790575</wp:posOffset>
            </wp:positionV>
            <wp:extent cx="872490" cy="832485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935</wp:posOffset>
                </wp:positionH>
                <wp:positionV relativeFrom="paragraph">
                  <wp:posOffset>64135</wp:posOffset>
                </wp:positionV>
                <wp:extent cx="746125" cy="662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H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543560" cy="552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75pt;height:52.2pt;mso-wrap-distance-left:9.05pt;mso-wrap-distance-right:9.05pt;mso-wrap-distance-top:0pt;mso-wrap-distance-bottom:0pt;margin-top:5.05pt;mso-position-vertical-relative:text;margin-left:20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CH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CH" w:eastAsia="en-US"/>
                        </w:rPr>
                        <w:drawing>
                          <wp:inline distT="0" distB="0" distL="0" distR="0">
                            <wp:extent cx="543560" cy="5524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lgerian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lexe Mohamed BOUDIAF Boite Postale N° 561 EL BIAR Algiers ALGE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Organising Committee: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Mr. Salah BOUCHIHA</w:t>
            </w:r>
          </w:p>
          <w:p>
            <w:pPr>
              <w:pStyle w:val="Corpsdetexte2"/>
              <w:ind w:right="-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Z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l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 xml:space="preserve">     +213 (0) 21 23 25 82 56</w:t>
            </w:r>
          </w:p>
          <w:p>
            <w:pPr>
              <w:pStyle w:val="Corpsdetexte2"/>
              <w:ind w:right="-1" w:hanging="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FR"/>
              </w:rPr>
              <w:t>Fax:</w:t>
            </w:r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</w:t>
              <w:tab/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+213 (0) 21 23 25 82 5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FR"/>
              </w:rPr>
              <w:t>E-mail: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fr-FR"/>
              </w:rPr>
              <w:t xml:space="preserve">     </w:t>
            </w: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fr-FR"/>
                </w:rPr>
                <w:t>contact@algym.org</w:t>
              </w:r>
            </w:hyperlink>
            <w:r>
              <w:rPr>
                <w:rFonts w:cs="Verdana" w:ascii="Verdana" w:hAnsi="Verdana"/>
                <w:color w:val="FF000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Website:  </w:t>
            </w: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GB"/>
                </w:rPr>
                <w:t>www.algym.org</w:t>
              </w:r>
            </w:hyperlink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iCs/>
                <w:color w:val="FF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8"/>
          <w:szCs w:val="28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2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 xml:space="preserve"> January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33"/>
        <w:gridCol w:w="1985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246"/>
        <w:gridCol w:w="3715"/>
        <w:gridCol w:w="1582"/>
      </w:tblGrid>
      <w:tr>
        <w:trPr>
          <w:trHeight w:val="29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Delega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umber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Delega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umber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Head Of Delegation (Max. 1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MAG Gymnast Junior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Team Manager (Ma x. 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WAG Gymnast  Junior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MAG Coac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MAG Gymnast Senior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WAG Coach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WAG Gymnast  Senior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AER Coach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AER Gymnast Senior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MAG Judg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AER Gymnas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12-14 yea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WAG Judg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 xml:space="preserve">AER GYMNAS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15-17 yea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AER Judg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  <w:t>medical (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  <w:t xml:space="preserve">JOINT Total Delegation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"/>
          <w:szCs w:val="4"/>
          <w:lang w:val="en-GB" w:eastAsia="en-US"/>
        </w:rPr>
      </w:pPr>
      <w:r>
        <w:rPr>
          <w:rFonts w:cs="Arial" w:ascii="Arial" w:hAnsi="Arial"/>
          <w:b/>
          <w:color w:val="FF0000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contact@algym.org" TargetMode="External"/><Relationship Id="rId7" Type="http://schemas.openxmlformats.org/officeDocument/2006/relationships/hyperlink" Target="http://www.algym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9:01:00Z</dcterms:created>
  <dc:creator>Organisationskomitee</dc:creator>
  <dc:description/>
  <cp:keywords/>
  <dc:language>en-US</dc:language>
  <cp:lastModifiedBy>PC</cp:lastModifiedBy>
  <cp:lastPrinted>2011-04-21T16:59:00Z</cp:lastPrinted>
  <dcterms:modified xsi:type="dcterms:W3CDTF">2015-11-03T10:39:00Z</dcterms:modified>
  <cp:revision>7</cp:revision>
  <dc:subject/>
  <dc:title> </dc:title>
</cp:coreProperties>
</file>