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hymkent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ay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hymkent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ay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05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35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Secretary General: Aigul Dukenbay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:</w:t>
            </w:r>
            <w:r>
              <w:rPr>
                <w:rFonts w:cs="Arial" w:ascii="Arial" w:hAnsi="Arial"/>
                <w:lang w:val="en-US" w:eastAsia="ru-RU"/>
              </w:rPr>
              <w:t xml:space="preserve"> Abay ave. 48, Almaty, Kazakhstan 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Phone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Fax    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ymnastic.kz@mail.ru</w:t>
              </w:r>
            </w:hyperlink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gional sports committee</w:t>
            </w:r>
            <w:r>
              <w:rPr>
                <w:rFonts w:cs="Arial" w:ascii="Arial" w:hAnsi="Arial"/>
                <w:lang w:val="kk-K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 Aliya Yussup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</w:t>
            </w:r>
            <w:r>
              <w:rPr>
                <w:rFonts w:cs="Arial" w:ascii="Arial" w:hAnsi="Arial"/>
                <w:lang w:val="kk-KZ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street Astana, Shymkent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rh.gymnastics_9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 20.03.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624360054"/>
            <w:bookmarkStart w:id="1" w:name="__Fieldmark__0_162436005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624360054"/>
            <w:bookmarkStart w:id="3" w:name="__Fieldmark__1_162436005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624360054"/>
            <w:bookmarkStart w:id="5" w:name="__Fieldmark__2_162436005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624360054"/>
            <w:bookmarkStart w:id="7" w:name="__Fieldmark__3_162436005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624360054"/>
            <w:bookmarkStart w:id="9" w:name="__Fieldmark__4_162436005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624360054"/>
            <w:bookmarkStart w:id="11" w:name="__Fieldmark__5_162436005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624360054"/>
            <w:bookmarkStart w:id="13" w:name="__Fieldmark__6_162436005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624360054"/>
            <w:bookmarkStart w:id="15" w:name="__Fieldmark__7_162436005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h.gymnastics_9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1:00Z</dcterms:created>
  <dc:creator>Organisationskomitee</dc:creator>
  <dc:description/>
  <cp:keywords/>
  <dc:language>en-US</dc:language>
  <cp:lastModifiedBy>alexandre</cp:lastModifiedBy>
  <cp:lastPrinted>2014-02-20T12:41:00Z</cp:lastPrinted>
  <dcterms:modified xsi:type="dcterms:W3CDTF">2017-01-24T08:45:00Z</dcterms:modified>
  <cp:revision>14</cp:revision>
  <dc:subject/>
  <dc:title> </dc:title>
</cp:coreProperties>
</file>