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6"/>
                              </w:rPr>
                              <w:t>U 15 International Match GER-FRA-GBR-ITA-S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Berkheim (G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July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6"/>
                        </w:rPr>
                        <w:t>U 15 International Match GER-FRA-GBR-ITA-S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Berkheim (GE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0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July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1720" cy="3060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72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1720" cy="3060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720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rman Gymnastics Federation (DTB)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en-US"/>
              </w:rPr>
              <w:t>Christina Zacharia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christina.zacharias@dtb-online.d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0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June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265986169"/>
            <w:bookmarkStart w:id="1" w:name="__Fieldmark__0_426598616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265986169"/>
            <w:bookmarkStart w:id="3" w:name="__Fieldmark__1_426598616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265986169"/>
            <w:bookmarkStart w:id="5" w:name="__Fieldmark__2_426598616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265986169"/>
            <w:bookmarkStart w:id="7" w:name="__Fieldmark__3_426598616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265986169"/>
            <w:bookmarkStart w:id="9" w:name="__Fieldmark__4_426598616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265986169"/>
            <w:bookmarkStart w:id="11" w:name="__Fieldmark__5_426598616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265986169"/>
            <w:bookmarkStart w:id="13" w:name="__Fieldmark__6_426598616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265986169"/>
            <w:bookmarkStart w:id="15" w:name="__Fieldmark__7_426598616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8Car">
    <w:name w:val="Titre 8 Car"/>
    <w:qFormat/>
    <w:rPr>
      <w:rFonts w:ascii="Calibri" w:hAnsi="Calibri" w:eastAsia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hristina.zacharias@dtb-online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5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08T05:53:00Z</dcterms:modified>
  <cp:revision>3</cp:revision>
  <dc:subject/>
  <dc:title> </dc:title>
</cp:coreProperties>
</file>