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61720" cy="3060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35" r="-1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1720" cy="30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061720" cy="3060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35" r="-1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1720" cy="30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6"/>
                              </w:rPr>
                              <w:t>U 15 International Match GER-FRA-GBR-ITA-S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Berkheim (GE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0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July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6"/>
                        </w:rPr>
                        <w:t>U 15 International Match GER-FRA-GBR-ITA-S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Berkheim (GE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0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July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erman Gymnastics Federation (DTB)</w:t>
            </w:r>
          </w:p>
          <w:p>
            <w:pPr>
              <w:pStyle w:val="Heading8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en-US"/>
              </w:rPr>
              <w:t>Christina Zacharia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christina.zacharias@dtb-online.de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09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June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8Car">
    <w:name w:val="Titre 8 Car"/>
    <w:qFormat/>
    <w:rPr>
      <w:rFonts w:ascii="Calibri" w:hAnsi="Calibri" w:eastAsia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christina.zacharias@dtb-online.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3:36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5-08T05:52:00Z</dcterms:modified>
  <cp:revision>4</cp:revision>
  <dc:subject/>
  <dc:title/>
</cp:coreProperties>
</file>