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FF0000"/>
          <w:lang w:val="en-US"/>
        </w:rPr>
        <w:drawing>
          <wp:inline distT="0" distB="0" distL="0" distR="0">
            <wp:extent cx="1215390" cy="760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FF0000"/>
          <w:lang w:val="en-US"/>
        </w:rPr>
        <w:drawing>
          <wp:inline distT="0" distB="0" distL="0" distR="0">
            <wp:extent cx="1215390" cy="7607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47775" cy="769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62990" cy="6623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62990" cy="66230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Slovak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Nov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sk-SK"/>
                              </w:rPr>
                              <w:t>é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Zámky – ŠURANY (SVK), 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6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Slovak Aerobic O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Nov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sk-SK"/>
                        </w:rPr>
                        <w:t>é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Zámky – ŠURANY (SVK), 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April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rganizing Committee / Host Federation</w:t>
            </w:r>
          </w:p>
        </w:tc>
      </w:tr>
      <w:tr>
        <w:trPr>
          <w:trHeight w:val="1810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4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4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ax: 00421 2 49 249 53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GB"/>
                </w:rPr>
                <w:t>gymnastics@sgf.s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March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553"/>
        <w:gridCol w:w="722"/>
        <w:gridCol w:w="2552"/>
        <w:gridCol w:w="1417"/>
        <w:gridCol w:w="1985"/>
        <w:gridCol w:w="1228"/>
        <w:gridCol w:w="1735"/>
        <w:gridCol w:w="14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gymnastics@sgf.s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24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1-29T13:34:00Z</dcterms:modified>
  <cp:revision>4</cp:revision>
  <dc:subject/>
  <dc:title/>
</cp:coreProperties>
</file>