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N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sk-SK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Zámky – ŠURANY (SVK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Nov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sk-SK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Zámky – ŠURANY (SVK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 and plac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683874921"/>
            <w:bookmarkStart w:id="1" w:name="__Fieldmark__0_368387492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683874921"/>
            <w:bookmarkStart w:id="3" w:name="__Fieldmark__1_368387492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683874921"/>
            <w:bookmarkStart w:id="5" w:name="__Fieldmark__2_368387492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683874921"/>
            <w:bookmarkStart w:id="7" w:name="__Fieldmark__3_368387492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 and plac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683874921"/>
            <w:bookmarkStart w:id="9" w:name="__Fieldmark__4_368387492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683874921"/>
            <w:bookmarkStart w:id="11" w:name="__Fieldmark__5_368387492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683874921"/>
            <w:bookmarkStart w:id="13" w:name="__Fieldmark__6_368387492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683874921"/>
            <w:bookmarkStart w:id="15" w:name="__Fieldmark__7_368387492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134"/>
        <w:gridCol w:w="992"/>
        <w:gridCol w:w="1134"/>
        <w:gridCol w:w="970"/>
      </w:tblGrid>
      <w:tr>
        <w:trPr>
          <w:trHeight w:val="46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ratislava to Nové Zámky or Šurany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10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 / pers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of per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ové Zámky or Šurany to Bratislav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10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 / pers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of per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5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3:35:00Z</dcterms:modified>
  <cp:revision>4</cp:revision>
  <dc:subject/>
  <dc:title> </dc:title>
</cp:coreProperties>
</file>