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2990" cy="6623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2990" cy="6623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lovak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No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sk-SK"/>
                              </w:rPr>
                              <w:t>é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Zámky – ŠURANY (SVK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6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Slovak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Nov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sk-SK"/>
                        </w:rPr>
                        <w:t>é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Zámky – ŠURANY (SVK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April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gymnastics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gymnastics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1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9T13:35:00Z</dcterms:modified>
  <cp:revision>4</cp:revision>
  <dc:subject/>
  <dc:title> </dc:title>
</cp:coreProperties>
</file>