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GB" w:eastAsia="en-US"/>
        </w:rPr>
      </w:pPr>
      <w:r>
        <w:rPr>
          <w:rFonts w:cs="Verdana" w:ascii="Verdana" w:hAnsi="Verdana"/>
          <w:b/>
          <w:smallCaps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4155</wp:posOffset>
            </wp:positionH>
            <wp:positionV relativeFrom="paragraph">
              <wp:posOffset>-74295</wp:posOffset>
            </wp:positionV>
            <wp:extent cx="770255" cy="109601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0495</wp:posOffset>
            </wp:positionH>
            <wp:positionV relativeFrom="paragraph">
              <wp:posOffset>78105</wp:posOffset>
            </wp:positionV>
            <wp:extent cx="1081405" cy="943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24130</wp:posOffset>
                </wp:positionV>
                <wp:extent cx="3666490" cy="686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  <w:t xml:space="preserve">FIG Rhythmic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val="en-US" w:eastAsia="pt-PT"/>
                              </w:rPr>
                              <w:t>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val="en-US" w:eastAsia="pt-PT"/>
                              </w:rPr>
                              <w:t>Lisbon 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24"/>
                                <w:szCs w:val="24"/>
                                <w:lang w:val="en-US" w:eastAsia="pt-PT"/>
                              </w:rPr>
                              <w:t xml:space="preserve"> – 20 March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05pt;mso-wrap-distance-left:9.05pt;mso-wrap-distance-right:9.05pt;mso-wrap-distance-top:0pt;mso-wrap-distance-bottom:0pt;margin-top:1.9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  <w:t xml:space="preserve">FIG Rhythmic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val="en-US" w:eastAsia="pt-PT"/>
                        </w:rPr>
                        <w:t>gymnastics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val="en-US" w:eastAsia="pt-PT"/>
                        </w:rPr>
                        <w:t>Lisbon 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24"/>
                          <w:szCs w:val="24"/>
                          <w:lang w:val="en-US" w:eastAsia="pt-PT"/>
                        </w:rPr>
                        <w:t xml:space="preserve"> – 20 March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spacing w:before="0" w:after="60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cal 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Estrada da Luz, n.º 30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Tel. : 00351 21814114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FAX : 00351 21814295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 xml:space="preserve">E-mail :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  <w:lang w:val="fr-FR"/>
                </w:rPr>
                <w:t>gympor@gympor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  <w:t>Deadline: 15 January 2016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3118"/>
        <w:gridCol w:w="325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xxx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12 Mar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13 Mar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14 Mar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15 Mar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16 Mar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17 Mar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anquet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complete if applicable)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Number: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at XXX / pers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2D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  <w:lang w:val="en-GB"/>
              </w:rPr>
              <w:t>Total: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728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ind w:left="-6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5"/>
      <w:type w:val="nextPage"/>
      <w:pgSz w:w="11906" w:h="16838"/>
      <w:pgMar w:left="1418" w:right="849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009999" w:val="clear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38"/>
        <w:szCs w:val="44"/>
        <w:lang w:val="en-GB"/>
      </w:rPr>
    </w:pPr>
    <w:r>
      <w:rPr>
        <w:rFonts w:eastAsia="Adobe Song Std L" w:cs="Arial Narrow" w:ascii="Arial Narrow" w:hAnsi="Arial Narrow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59:00Z</dcterms:created>
  <dc:creator>Organisationskomitee</dc:creator>
  <dc:description/>
  <cp:keywords/>
  <dc:language>en-US</dc:language>
  <cp:lastModifiedBy>sylvie</cp:lastModifiedBy>
  <cp:lastPrinted>2011-05-09T16:17:00Z</cp:lastPrinted>
  <dcterms:modified xsi:type="dcterms:W3CDTF">2015-06-30T06:55:00Z</dcterms:modified>
  <cp:revision>6</cp:revision>
  <dc:subject/>
  <dc:title> </dc:title>
</cp:coreProperties>
</file>