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3970</wp:posOffset>
                </wp:positionV>
                <wp:extent cx="1247775" cy="83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5.5pt;mso-wrap-distance-left:9.05pt;mso-wrap-distance-right:9.05pt;mso-wrap-distance-top:0pt;mso-wrap-distance-bottom:0pt;margin-top:-1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May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58"/>
        <w:gridCol w:w="1935"/>
        <w:gridCol w:w="4302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  <w:t>OFFICIAL DELEGATION</w:t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739"/>
        <w:gridCol w:w="2137"/>
        <w:gridCol w:w="2514"/>
        <w:gridCol w:w="2373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IG Licence / ID number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ior gymnast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enior gymnast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nior gymnast 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nior gymnast 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Coac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--------------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Judg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 xml:space="preserve">FIG cat.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-GB"/>
        </w:rPr>
        <w:t>ADDITIONAL PERSONS</w:t>
      </w:r>
    </w:p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28"/>
          <w:szCs w:val="28"/>
          <w:lang w:val="en-GB"/>
        </w:rPr>
      </w:pPr>
      <w:r>
        <w:rPr>
          <w:rFonts w:cs="Arial" w:ascii="Arial" w:hAnsi="Arial"/>
          <w:color w:val="000000"/>
          <w:sz w:val="28"/>
          <w:szCs w:val="28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130"/>
        <w:gridCol w:w="2551"/>
        <w:gridCol w:w="3260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unkc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sur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date of birt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left" w:pos="709" w:leader="none"/>
                <w:tab w:val="left" w:pos="2268" w:leader="none"/>
                <w:tab w:val="left" w:pos="4253" w:leader="none"/>
              </w:tabs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9"/>
                <w:tab w:val="left" w:pos="2268" w:leader="none"/>
                <w:tab w:val="left" w:pos="4253" w:leader="none"/>
              </w:tabs>
              <w:overflowPunct w:val="true"/>
              <w:autoSpaceDE w:val="true"/>
              <w:snapToGrid w:val="false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7-02-06T09:53:00Z</dcterms:modified>
  <cp:revision>3</cp:revision>
  <dc:subject/>
  <dc:title> </dc:title>
</cp:coreProperties>
</file>