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85725</wp:posOffset>
                </wp:positionV>
                <wp:extent cx="385889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77.3pt;mso-wrap-distance-left:9.05pt;mso-wrap-distance-right:9.05pt;mso-wrap-distance-top:0pt;mso-wrap-distance-bottom:0pt;margin-top:-6.75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33095"/>
                                  <wp:effectExtent l="0" t="0" r="0" b="0"/>
                                  <wp:docPr id="4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633095"/>
                            <wp:effectExtent l="0" t="0" r="0" b="0"/>
                            <wp:docPr id="5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May,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69"/>
        <w:gridCol w:w="1736"/>
        <w:gridCol w:w="4656"/>
      </w:tblGrid>
      <w:tr>
        <w:trPr>
          <w:trHeight w:val="27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78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4133850969"/>
            <w:bookmarkStart w:id="1" w:name="__Fieldmark__0_413385096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4133850969"/>
            <w:bookmarkStart w:id="3" w:name="__Fieldmark__1_413385096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4133850969"/>
            <w:bookmarkStart w:id="5" w:name="__Fieldmark__2_413385096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4133850969"/>
            <w:bookmarkStart w:id="7" w:name="__Fieldmark__3_413385096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4133850969"/>
            <w:bookmarkStart w:id="9" w:name="__Fieldmark__4_413385096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4133850969"/>
            <w:bookmarkStart w:id="11" w:name="__Fieldmark__5_413385096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4133850969"/>
            <w:bookmarkStart w:id="13" w:name="__Fieldmark__6_413385096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4133850969"/>
            <w:bookmarkStart w:id="15" w:name="__Fieldmark__7_413385096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0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6T09:54:00Z</dcterms:modified>
  <cp:revision>3</cp:revision>
  <dc:subject/>
  <dc:title> </dc:title>
</cp:coreProperties>
</file>