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090</wp:posOffset>
                </wp:positionH>
                <wp:positionV relativeFrom="paragraph">
                  <wp:posOffset>-236220</wp:posOffset>
                </wp:positionV>
                <wp:extent cx="4914900" cy="150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50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5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8.25pt;mso-wrap-distance-left:9.05pt;mso-wrap-distance-right:9.05pt;mso-wrap-distance-top:0pt;mso-wrap-distance-bottom:0pt;margin-top:-18.6pt;mso-position-vertical-relative:text;margin-left: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March 2015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9664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9889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Verdana" w:hAnsi="Verdana"/>
                  <w:lang w:val="en-US"/>
                </w:rPr>
                <w:t>gym@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Verdana" w:hAnsi="Verdana"/>
                  <w:lang w:val="en-US"/>
                </w:rPr>
                <w:t>emichopo@otenet.gr</w:t>
              </w:r>
            </w:hyperlink>
            <w:r>
              <w:rPr>
                <w:rFonts w:cs="Arial" w:ascii="Verdana" w:hAnsi="Verdana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Verdana" w:hAnsi="Verdana"/>
                  <w:lang w:val="en-US"/>
                </w:rPr>
                <w:t>www.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4"/>
          <w:szCs w:val="24"/>
          <w:lang w:val="en-GB"/>
        </w:rPr>
        <w:t>FEBRUARY 6</w:t>
      </w:r>
      <w:r>
        <w:rPr>
          <w:rFonts w:cs="Verdana" w:ascii="Verdana" w:hAnsi="Verdana"/>
          <w:b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z w:val="24"/>
          <w:szCs w:val="24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color w:val="FFFFFF"/>
                <w:sz w:val="30"/>
                <w:szCs w:val="30"/>
                <w:lang w:val="en-GB"/>
              </w:rPr>
              <w:t>TRAVEL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78"/>
        <w:gridCol w:w="2877"/>
        <w:gridCol w:w="4033"/>
      </w:tblGrid>
      <w:tr>
        <w:trPr>
          <w:trHeight w:val="29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before="120" w:after="60"/>
        <w:jc w:val="center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</w:t>
      </w:r>
      <w:r>
        <w:rPr>
          <w:rFonts w:cs="Verdana" w:ascii="Verdana" w:hAnsi="Verdana"/>
          <w:sz w:val="16"/>
          <w:szCs w:val="16"/>
          <w:lang w:val="en-GB"/>
        </w:rPr>
        <w:t>For earlier arrival or later departure please contact the OC.</w:t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364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Arrival 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color w:val="FFFFFF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color w:val="FFFFFF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0" w:name="__Fieldmark__0_1465460980"/>
            <w:bookmarkStart w:id="1" w:name="__Fieldmark__0_1465460980"/>
            <w:bookmarkEnd w:id="1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2" w:name="__Fieldmark__1_1465460980"/>
            <w:bookmarkStart w:id="3" w:name="__Fieldmark__1_1465460980"/>
            <w:bookmarkEnd w:id="3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4" w:name="__Fieldmark__2_1465460980"/>
            <w:bookmarkStart w:id="5" w:name="__Fieldmark__2_1465460980"/>
            <w:bookmarkEnd w:id="5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560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color w:val="FFFFFF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color w:val="FFFFFF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6" w:name="__Fieldmark__3_1465460980"/>
            <w:bookmarkStart w:id="7" w:name="__Fieldmark__3_1465460980"/>
            <w:bookmarkEnd w:id="7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8" w:name="__Fieldmark__4_1465460980"/>
            <w:bookmarkStart w:id="9" w:name="__Fieldmark__4_1465460980"/>
            <w:bookmarkEnd w:id="9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10" w:name="__Fieldmark__5_1465460980"/>
            <w:bookmarkStart w:id="11" w:name="__Fieldmark__5_1465460980"/>
            <w:bookmarkEnd w:id="11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FFFF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773"/>
        <w:gridCol w:w="4111"/>
      </w:tblGrid>
      <w:tr>
        <w:trPr>
          <w:trHeight w:val="37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982" w:hRule="atLeast"/>
        </w:trPr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3pt;margin-top:3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f the participating Club/NF</w:t>
            </w:r>
          </w:p>
        </w:tc>
      </w:tr>
      <w:tr>
        <w:trPr>
          <w:trHeight w:val="80" w:hRule="atLeast"/>
        </w:trPr>
        <w:tc>
          <w:tcPr>
            <w:tcW w:w="30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77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37" w:right="964" w:gutter="0" w:header="0" w:top="73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07:00Z</dcterms:created>
  <dc:creator>Organisationskomitee</dc:creator>
  <dc:description/>
  <cp:keywords/>
  <dc:language>en-US</dc:language>
  <cp:lastModifiedBy>Sophia</cp:lastModifiedBy>
  <cp:lastPrinted>2011-04-21T16:59:00Z</cp:lastPrinted>
  <dcterms:modified xsi:type="dcterms:W3CDTF">2014-09-05T08:08:00Z</dcterms:modified>
  <cp:revision>4</cp:revision>
  <dc:subject/>
  <dc:title> </dc:title>
</cp:coreProperties>
</file>