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24130</wp:posOffset>
                </wp:positionV>
                <wp:extent cx="49149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95pt;mso-wrap-distance-left:9.05pt;mso-wrap-distance-right:9.05pt;mso-wrap-distance-top:0pt;mso-wrap-distance-bottom:0pt;margin-top:1.9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398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  </w:t>
      </w: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8"/>
          <w:szCs w:val="28"/>
          <w:lang w:val="en-GB"/>
        </w:rPr>
        <w:t>JANUARY 6</w:t>
      </w:r>
      <w:r>
        <w:rPr>
          <w:rFonts w:cs="Verdana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Verdana" w:ascii="Verdana" w:hAnsi="Verdana"/>
          <w:b/>
          <w:sz w:val="28"/>
          <w:szCs w:val="28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1"/>
        <w:gridCol w:w="2197"/>
        <w:gridCol w:w="9259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Contact Person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Phone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E-mail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134"/>
        <w:gridCol w:w="3260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Hotel Categ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  <w:lang w:val="en-GB"/>
              </w:rPr>
              <w:t>(i.e. single/double/trip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0773" w:type="dxa"/>
            <w:gridSpan w:val="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584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835"/>
        <w:gridCol w:w="7451"/>
      </w:tblGrid>
      <w:tr>
        <w:trPr>
          <w:trHeight w:val="37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096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pt;margin-top:7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55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745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11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03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05T07:58:00Z</dcterms:modified>
  <cp:revision>8</cp:revision>
  <dc:subject/>
  <dc:title> </dc:title>
</cp:coreProperties>
</file>