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08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JANUARY 6</w:t>
      </w:r>
      <w:r>
        <w:rPr>
          <w:rFonts w:cs="Verdana" w:ascii="Verdana" w:hAnsi="Verdana"/>
          <w:b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04"/>
        <w:gridCol w:w="2911"/>
        <w:gridCol w:w="4822"/>
      </w:tblGrid>
      <w:tr>
        <w:trPr>
          <w:trHeight w:val="2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5944235" cy="2673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  <w:gridCol w:w="679"/>
                              <w:gridCol w:w="888"/>
                              <w:gridCol w:w="741"/>
                              <w:gridCol w:w="818"/>
                              <w:gridCol w:w="709"/>
                              <w:gridCol w:w="850"/>
                              <w:gridCol w:w="709"/>
                              <w:gridCol w:w="709"/>
                              <w:gridCol w:w="709"/>
                              <w:gridCol w:w="719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Individual Junio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Individual  Senio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Group Junior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Group Seniors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Head of Delegation (HD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Team Manag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(TM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Gymnast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Judge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GB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210.5pt;mso-wrap-distance-left:9pt;mso-wrap-distance-right:9pt;mso-wrap-distance-top:0pt;mso-wrap-distance-bottom:0pt;margin-top:17.8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  <w:gridCol w:w="679"/>
                        <w:gridCol w:w="888"/>
                        <w:gridCol w:w="741"/>
                        <w:gridCol w:w="818"/>
                        <w:gridCol w:w="709"/>
                        <w:gridCol w:w="850"/>
                        <w:gridCol w:w="709"/>
                        <w:gridCol w:w="709"/>
                        <w:gridCol w:w="709"/>
                        <w:gridCol w:w="719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Individual Junior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Individual  Senior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Group Junior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Group Seniors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Head of Delegation (HD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 xml:space="preserve">Team 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(TM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Gymnasts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Judges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536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53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5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11T11:34:00Z</dcterms:modified>
  <cp:revision>6</cp:revision>
  <dc:subject/>
  <dc:title> </dc:title>
</cp:coreProperties>
</file>