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3810</wp:posOffset>
            </wp:positionV>
            <wp:extent cx="89535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25</wp:posOffset>
                </wp:positionH>
                <wp:positionV relativeFrom="paragraph">
                  <wp:posOffset>34290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IV South-American Trampoline Championship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Bogotá, (C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–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6"/>
                                <w:lang w:val="en-US"/>
                              </w:rPr>
                              <w:t xml:space="preserve">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2.7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IV South-American Trampoline Championship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Bogotá, (C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– 2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6"/>
                          <w:lang w:val="en-US"/>
                        </w:rPr>
                        <w:t xml:space="preserve">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ombian Gymnastics 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versal 21 Bis # 60 - 35, Bogotá, barrio san l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+578) 771232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"/>
                </w:rPr>
                <w:t>fedecolgim@hot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edecolgim.co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October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0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October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decolgim@hotmail.com" TargetMode="External"/><Relationship Id="rId5" Type="http://schemas.openxmlformats.org/officeDocument/2006/relationships/hyperlink" Target="http://www.fedecolgim.c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01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10-31T07:27:00Z</dcterms:modified>
  <cp:revision>4</cp:revision>
  <dc:subject/>
  <dc:title/>
</cp:coreProperties>
</file>