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9410</wp:posOffset>
            </wp:positionH>
            <wp:positionV relativeFrom="paragraph">
              <wp:posOffset>-93980</wp:posOffset>
            </wp:positionV>
            <wp:extent cx="895350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476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IV South-American Trampoline Championship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Bogotá, (C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–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3.75pt;mso-position-vertical-relative:text;margin-left: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IV South-American Trampoline Championship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Bogotá, (C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– 2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lombian Gymnastics 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versal 21 Bis # 60 - 35, Bogotá, barrio san lu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+578) 771232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"/>
                </w:rPr>
                <w:t>fedecolgim@hot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edecolgim.co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November 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911648466"/>
            <w:bookmarkStart w:id="1" w:name="__Fieldmark__0_291164846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911648466"/>
            <w:bookmarkStart w:id="3" w:name="__Fieldmark__1_291164846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edecolgim@hotmail.com" TargetMode="External"/><Relationship Id="rId5" Type="http://schemas.openxmlformats.org/officeDocument/2006/relationships/hyperlink" Target="http://www.fedecolgim.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1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31T07:28:00Z</dcterms:modified>
  <cp:revision>4</cp:revision>
  <dc:subject/>
  <dc:title> </dc:title>
</cp:coreProperties>
</file>