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IV South-American Trampoline Championship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>Bogotá, (C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 –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 November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IV South-American Trampoline Championship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>Bogotá, (C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>26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 – 28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 November, 20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59410</wp:posOffset>
            </wp:positionH>
            <wp:positionV relativeFrom="paragraph">
              <wp:posOffset>-398780</wp:posOffset>
            </wp:positionV>
            <wp:extent cx="895350" cy="9620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Colombian Gymnastics Fede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versal 21 Bis # 60 - 35, Bogotá, barrio san lu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mb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(+578) 771232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ES"/>
                </w:rPr>
                <w:t>fedecolgim@hot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edecolgim.co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October 03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rd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3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168"/>
        <w:gridCol w:w="233"/>
        <w:gridCol w:w="1730"/>
        <w:gridCol w:w="940"/>
        <w:gridCol w:w="928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DELEGATIO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Quantity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b/>
                <w:sz w:val="24"/>
                <w:szCs w:val="24"/>
                <w:lang w:val="es-E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DELEGATI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Senio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Batang;바탕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Junior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Head of Delegatio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Gymnasts – TRI Ma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Head Coac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Gymnasts – TRI Fema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oahe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Gymnasts – TRS Ma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octo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Gymnasts – TRS Fema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hysioterapis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Gymnasts – DT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Judge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Gymnasts – TU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Total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4"/>
                <w:lang w:val="es-ES" w:eastAsia="en-US"/>
              </w:rPr>
            </w:pPr>
            <w:r>
              <w:rPr>
                <w:rFonts w:eastAsia="Batang;바탕" w:cs="Arial" w:ascii="Arial" w:hAnsi="Arial"/>
                <w:sz w:val="24"/>
                <w:szCs w:val="24"/>
                <w:lang w:val="es-ES" w:eastAsia="en-US"/>
              </w:rPr>
            </w:r>
          </w:p>
        </w:tc>
        <w:tc>
          <w:tcPr>
            <w:tcW w:w="3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val="es-AR"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s-AR" w:eastAsia="zh-CN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fedecolgim@hotmail.com" TargetMode="External"/><Relationship Id="rId5" Type="http://schemas.openxmlformats.org/officeDocument/2006/relationships/hyperlink" Target="http://www.fedecolgim.c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8:0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0-31T07:27:00Z</dcterms:modified>
  <cp:revision>5</cp:revision>
  <dc:subject/>
  <dc:title> </dc:title>
</cp:coreProperties>
</file>