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-5080</wp:posOffset>
            </wp:positionV>
            <wp:extent cx="895350" cy="962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105410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IV South-American Trampoline Championship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>Bogotá, (C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 –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8.3pt;mso-position-vertical-relative:text;margin-left:3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IV South-American Trampoline Championship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>Bogotá, (C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>26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 – 28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 November,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ind w:firstLine="709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olombian Gymnastics 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versal 21 Bis # 60 - 35, Bogotá, barrio san lu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mb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(+578) 771232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ES"/>
                </w:rPr>
                <w:t>fedecolgim@hot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edecolgim.co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October 28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fedecolgim@hotmail.com" TargetMode="External"/><Relationship Id="rId5" Type="http://schemas.openxmlformats.org/officeDocument/2006/relationships/hyperlink" Target="http://www.fedecolgim.c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8:1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0-31T07:28:00Z</dcterms:modified>
  <cp:revision>4</cp:revision>
  <dc:subject/>
  <dc:title> </dc:title>
</cp:coreProperties>
</file>