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2590</wp:posOffset>
            </wp:positionH>
            <wp:positionV relativeFrom="paragraph">
              <wp:posOffset>-185420</wp:posOffset>
            </wp:positionV>
            <wp:extent cx="916305" cy="79375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5</wp:posOffset>
            </wp:positionH>
            <wp:positionV relativeFrom="paragraph">
              <wp:posOffset>-130810</wp:posOffset>
            </wp:positionV>
            <wp:extent cx="702310" cy="84645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European Age Group Competition in Acroba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zeszow, (P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3 – 15.10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European Age Group Competition in Acroba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zeszow, (P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3 – 15.10.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m to be sent to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Podkarpacki Okregowy Zwiazek Akrobatyki Sportowej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Pulaskiego 13a, 30-011 Rzeszow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 person: Eliza Kaplita-Wójc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hone: +48 605 080 22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krobatyka.rzeszow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July 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reakfast will be served at the hotels. Lunch and dinner will be served at the venue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legations not booking their accommodations through the LOC may purchase tickets for the meals for 15 Euro per person. These tickets must be purchased in advance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t € 15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9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1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2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3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4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5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anquet </w:t>
            </w:r>
            <w:r>
              <w:rPr>
                <w:rFonts w:cs="Arial" w:ascii="Arial" w:hAnsi="Arial"/>
                <w:b/>
                <w:sz w:val="16"/>
                <w:szCs w:val="18"/>
                <w:lang w:val="en-GB"/>
              </w:rPr>
              <w:t>(€ 40/person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H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cro2017.rzeszow@gmail.com" TargetMode="External"/><Relationship Id="rId5" Type="http://schemas.openxmlformats.org/officeDocument/2006/relationships/hyperlink" Target="mailto:acro2017.rzeszow@gmail.com" TargetMode="External"/><Relationship Id="rId6" Type="http://schemas.openxmlformats.org/officeDocument/2006/relationships/hyperlink" Target="http://www.akrobatyka.rzeszow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21T11:32:00Z</dcterms:modified>
  <cp:revision>5</cp:revision>
  <dc:subject/>
  <dc:title> </dc:title>
</cp:coreProperties>
</file>