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41925</wp:posOffset>
            </wp:positionH>
            <wp:positionV relativeFrom="paragraph">
              <wp:posOffset>1905</wp:posOffset>
            </wp:positionV>
            <wp:extent cx="916305" cy="793750"/>
            <wp:effectExtent l="0" t="0" r="0" b="0"/>
            <wp:wrapTight wrapText="bothSides">
              <wp:wrapPolygon edited="0">
                <wp:start x="-104" y="0"/>
                <wp:lineTo x="-104" y="21474"/>
                <wp:lineTo x="21600" y="21474"/>
                <wp:lineTo x="21600" y="0"/>
                <wp:lineTo x="-104" y="0"/>
              </wp:wrapPolygon>
            </wp:wrapTight>
            <wp:docPr id="1" name="Logo UEG bl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UEG ble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</wp:posOffset>
            </wp:positionH>
            <wp:positionV relativeFrom="paragraph">
              <wp:posOffset>1905</wp:posOffset>
            </wp:positionV>
            <wp:extent cx="702310" cy="84645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European Age Group Competition in Acrobat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Rzeszow, (PO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0 – 16.10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9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European Age Group Competition in Acrobat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Rzeszow, (PO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0 – 16.10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8"/>
          <w:lang w:val="en-GB"/>
        </w:rPr>
      </w:pPr>
      <w:r>
        <w:rPr>
          <w:rFonts w:cs="Arial" w:ascii="Arial" w:hAnsi="Arial"/>
          <w:b/>
          <w:sz w:val="8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orm to be sent to: </w:t>
            </w:r>
            <w:hyperlink r:id="rId4">
              <w:r>
                <w:rPr>
                  <w:rStyle w:val="InternetLink"/>
                  <w:rFonts w:cs="Arial" w:ascii="Arial" w:hAnsi="Arial"/>
                  <w:lang w:val="en-GB"/>
                </w:rPr>
                <w:t>acro2017.rzeszow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s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Podkarpacki Okregowy Zwiazek Akrobatyki Sportowej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Pulaskiego 13a, 30-011 Rzeszow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ontact person: Eliza Kaplita-Wójcik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Phone: +48 605 080 22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acro2017.rzeszow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Website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akrobatyka.rzeszow.pl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September 21</w:t>
      </w:r>
      <w:r>
        <w:rPr>
          <w:rFonts w:cs="Arial" w:ascii="Arial" w:hAnsi="Arial"/>
          <w:b/>
          <w:color w:val="FF0000"/>
          <w:vertAlign w:val="superscript"/>
          <w:lang w:val="en-GB"/>
        </w:rPr>
        <w:t>st</w:t>
      </w:r>
      <w:r>
        <w:rPr>
          <w:rFonts w:cs="Arial" w:ascii="Arial" w:hAnsi="Arial"/>
          <w:b/>
          <w:color w:val="FF0000"/>
          <w:lang w:val="en-GB"/>
        </w:rPr>
        <w:t xml:space="preserve">, 2017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750918800"/>
            <w:bookmarkStart w:id="1" w:name="__Fieldmark__0_1750918800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750918800"/>
            <w:bookmarkStart w:id="3" w:name="__Fieldmark__1_1750918800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1750918800"/>
            <w:bookmarkStart w:id="5" w:name="__Fieldmark__2_1750918800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750918800"/>
            <w:bookmarkStart w:id="7" w:name="__Fieldmark__3_1750918800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750918800"/>
            <w:bookmarkStart w:id="9" w:name="__Fieldmark__4_1750918800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750918800"/>
            <w:bookmarkStart w:id="11" w:name="__Fieldmark__5_1750918800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1750918800"/>
            <w:bookmarkStart w:id="13" w:name="__Fieldmark__6_1750918800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1750918800"/>
            <w:bookmarkStart w:id="15" w:name="__Fieldmark__7_1750918800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 xml:space="preserve">Local transport cost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UE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cro2017.rzeszow@gmail.com" TargetMode="External"/><Relationship Id="rId5" Type="http://schemas.openxmlformats.org/officeDocument/2006/relationships/hyperlink" Target="mailto:acro2017.rzeszow@gmail.com" TargetMode="External"/><Relationship Id="rId6" Type="http://schemas.openxmlformats.org/officeDocument/2006/relationships/hyperlink" Target="http://www.akrobatyka.rzeszow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3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4-21T11:33:00Z</dcterms:modified>
  <cp:revision>4</cp:revision>
  <dc:subject/>
  <dc:title> </dc:title>
</cp:coreProperties>
</file>