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139065</wp:posOffset>
            </wp:positionV>
            <wp:extent cx="1059815" cy="706755"/>
            <wp:effectExtent l="0" t="0" r="0" b="0"/>
            <wp:wrapTight wrapText="bothSides">
              <wp:wrapPolygon edited="0">
                <wp:start x="-192" y="0"/>
                <wp:lineTo x="-192" y="21012"/>
                <wp:lineTo x="21599" y="21012"/>
                <wp:lineTo x="21599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GUIMARÃES INTERNATIONAL TOURNAMENT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 PORTUGAL </w:t>
                              <w:br/>
                              <w:t>17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- 18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June –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GUIMARÃES INTERNATIONAL TOURNAMENT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 PORTUGAL </w:t>
                        <w:br/>
                        <w:t>17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- 18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June – 20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April, 14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W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M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TOT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Head of Deleg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Co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Gymnas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Jug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Paramedical sta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6T09:50:00Z</dcterms:modified>
  <cp:revision>12</cp:revision>
  <dc:subject/>
  <dc:title> </dc:title>
</cp:coreProperties>
</file>