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b/>
          <w:color w:val="FF0000"/>
          <w:lang w:val="pt-PT" w:eastAsia="en-US"/>
        </w:rPr>
        <w:drawing>
          <wp:inline distT="0" distB="0" distL="0" distR="0">
            <wp:extent cx="1062355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635</wp:posOffset>
                </wp:positionV>
                <wp:extent cx="7878445" cy="893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893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GUIMARÃES INTERNATIONAL TOURNAMENT ARTISTIC GYMNASTICS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br/>
                              <w:t xml:space="preserve"> PORTUGAL </w:t>
                              <w:br/>
                              <w:t>17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- 18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June –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70.35pt;mso-wrap-distance-left:9.05pt;mso-wrap-distance-right:9.05pt;mso-wrap-distance-top:0pt;mso-wrap-distance-bottom:0pt;margin-top:0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>GUIMARÃES INTERNATIONAL TOURNAMENT ARTISTIC GYMNASTICS</w:t>
                      </w:r>
                      <w:r>
                        <w:rPr>
                          <w:rFonts w:cs="Arial" w:ascii="Arial Black" w:hAnsi="Arial Black"/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br/>
                        <w:t xml:space="preserve"> PORTUGAL </w:t>
                        <w:br/>
                        <w:t>17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- 18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June – 2017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strada da Luz nº 30 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1600-159 Lisboa,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Contact person: Paula Araúj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Tel: +351 218 141 145 / Fax: +351 218 142 9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u w:val="single"/>
                  <w:lang w:val="de-CH"/>
                </w:rPr>
                <w:t>gympor@gympor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de-CH"/>
              </w:rPr>
              <w:t xml:space="preserve">website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://www.fgp-ginastica.pt/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April, 14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gympor@gympor.com" TargetMode="External"/><Relationship Id="rId5" Type="http://schemas.openxmlformats.org/officeDocument/2006/relationships/hyperlink" Target="http://www.fgp-ginastica.p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26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1-06T09:51:00Z</dcterms:modified>
  <cp:revision>9</cp:revision>
  <dc:subject/>
  <dc:title/>
</cp:coreProperties>
</file>