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color w:val="FF0000"/>
          <w:lang w:val="pt-PT" w:eastAsia="en-US"/>
        </w:rPr>
        <w:drawing>
          <wp:inline distT="0" distB="0" distL="0" distR="0">
            <wp:extent cx="106235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GUIMARÃES INTERNATIONAL TOURNAMENT ARTISTIC GYMNASTICS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br/>
                              <w:t xml:space="preserve"> PORTUGAL </w:t>
                              <w:br/>
                              <w:t>17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- 18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June –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GUIMARÃES INTERNATIONAL TOURNAMENT ARTISTIC GYMNASTICS</w:t>
                      </w:r>
                      <w:r>
                        <w:rPr>
                          <w:rFonts w:cs="Arial" w:ascii="Arial Black" w:hAnsi="Arial Black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br/>
                        <w:t xml:space="preserve"> PORTUGAL </w:t>
                        <w:br/>
                        <w:t>17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- 18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June – 20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 n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600-159 Lisboa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Contact person: Paula Araú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351 218 141 145 / Fax: +351 218 142 9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de-CH"/>
                </w:rPr>
                <w:t>gympor@gympor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de-CH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fgp-ginastica.pt/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April, 1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346443681"/>
            <w:bookmarkStart w:id="1" w:name="__Fieldmark__0_334644368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346443681"/>
            <w:bookmarkStart w:id="3" w:name="__Fieldmark__1_334644368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346443681"/>
            <w:bookmarkStart w:id="5" w:name="__Fieldmark__2_334644368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346443681"/>
            <w:bookmarkStart w:id="7" w:name="__Fieldmark__3_334644368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346443681"/>
            <w:bookmarkStart w:id="9" w:name="__Fieldmark__4_334644368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346443681"/>
            <w:bookmarkStart w:id="11" w:name="__Fieldmark__5_334644368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6T09:46:00Z</dcterms:modified>
  <cp:revision>238</cp:revision>
  <dc:subject/>
  <dc:title> </dc:title>
</cp:coreProperties>
</file>