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drawing>
          <wp:inline distT="0" distB="0" distL="0" distR="0">
            <wp:extent cx="106235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GUIMARÃES INTERNATIONAL TOURNAMENT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 PORTUGAL </w:t>
                              <w:br/>
                              <w:t>17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- 18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June –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GUIMARÃES INTERNATIONAL TOURNAMENT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 PORTUGAL </w:t>
                        <w:br/>
                        <w:t>17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- 18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June – 20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April, 1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6T09:46:00Z</dcterms:modified>
  <cp:revision>8</cp:revision>
  <dc:subject/>
  <dc:title> </dc:title>
</cp:coreProperties>
</file>