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-203835</wp:posOffset>
                </wp:positionV>
                <wp:extent cx="918210" cy="134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69290" cy="12985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06pt;mso-wrap-distance-left:9.05pt;mso-wrap-distance-right:9.05pt;mso-wrap-distance-top:0pt;mso-wrap-distance-bottom:0pt;margin-top:-1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69290" cy="12985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  <w:lang w:val="en-US"/>
                              </w:rPr>
                              <w:t xml:space="preserve"> SLOVENIAN CHALLENGE FI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  <w:lang w:val="en-US"/>
                              </w:rPr>
                              <w:t>LJUBLJANA, SI-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  <w:lang w:val="en-US"/>
                              </w:rPr>
                              <w:t xml:space="preserve"> JUNE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  <w:lang w:val="en-US"/>
                        </w:rPr>
                        <w:t xml:space="preserve"> SLOVENIAN CHALLENGE FI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  <w:lang w:val="en-US"/>
                        </w:rPr>
                        <w:t>LJUBLJANA, SI-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  <w:lang w:val="en-US"/>
                        </w:rPr>
                        <w:t xml:space="preserve"> JUNE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>
          <w:trHeight w:val="996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B FOR RHYTHMIC GYMNASTICS ŠIŠ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 person: Mrs. Roni Vodič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Ulica 28. maja 63, SI-100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hone number: 00 386 31 627 680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krg.sisk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ksrg-siska.ne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vertAlign w:val="superscript"/>
          <w:lang w:val="en-GB"/>
        </w:rPr>
      </w:pPr>
      <w:r>
        <w:rPr>
          <w:rFonts w:cs="Arial" w:ascii="Arial" w:hAnsi="Arial"/>
          <w:b/>
          <w:vertAlign w:val="superscript"/>
          <w:lang w:val="en-GB"/>
        </w:rPr>
        <w:t>Deadline: 1st Ma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krg.siska@gmail.com" TargetMode="External"/><Relationship Id="rId6" Type="http://schemas.openxmlformats.org/officeDocument/2006/relationships/hyperlink" Target="http://www.ksrg-siska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5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17T11:01:00Z</dcterms:modified>
  <cp:revision>5</cp:revision>
  <dc:subject/>
  <dc:title> </dc:title>
</cp:coreProperties>
</file>