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1003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6680</wp:posOffset>
                </wp:positionV>
                <wp:extent cx="835025" cy="1350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55320" cy="12985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06.3pt;mso-wrap-distance-left:9.05pt;mso-wrap-distance-right:9.05pt;mso-wrap-distance-top:0pt;mso-wrap-distance-bottom:0pt;margin-top:-8.4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55320" cy="12985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</wp:posOffset>
                </wp:positionH>
                <wp:positionV relativeFrom="paragraph">
                  <wp:posOffset>131445</wp:posOffset>
                </wp:positionV>
                <wp:extent cx="4685665" cy="756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–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JUNE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59.55pt;mso-wrap-distance-left:9.05pt;mso-wrap-distance-right:9.05pt;mso-wrap-distance-top:0pt;mso-wrap-distance-bottom:0pt;margin-top:10.35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– 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JUNE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srg-siska.ne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</w:t>
      </w:r>
      <w:r>
        <w:rPr>
          <w:rFonts w:cs="Arial" w:ascii="Arial" w:hAnsi="Arial"/>
          <w:b/>
          <w:color w:val="FF0000"/>
          <w:vertAlign w:val="superscript"/>
          <w:lang w:val="en-GB"/>
        </w:rPr>
        <w:t xml:space="preserve">st </w:t>
      </w:r>
      <w:r>
        <w:rPr>
          <w:rFonts w:cs="Arial" w:ascii="Arial" w:hAnsi="Arial"/>
          <w:b/>
          <w:color w:val="FF0000"/>
          <w:lang w:val="en-GB"/>
        </w:rPr>
        <w:t>May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800933466"/>
            <w:bookmarkStart w:id="1" w:name="__Fieldmark__0_280093346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800933466"/>
            <w:bookmarkStart w:id="3" w:name="__Fieldmark__1_280093346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800933466"/>
            <w:bookmarkStart w:id="5" w:name="__Fieldmark__2_280093346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800933466"/>
            <w:bookmarkStart w:id="7" w:name="__Fieldmark__3_280093346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800933466"/>
            <w:bookmarkStart w:id="9" w:name="__Fieldmark__4_280093346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800933466"/>
            <w:bookmarkStart w:id="11" w:name="__Fieldmark__5_280093346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800933466"/>
            <w:bookmarkStart w:id="13" w:name="__Fieldmark__6_2800933466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800933466"/>
            <w:bookmarkStart w:id="15" w:name="__Fieldmark__7_280093346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5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7T11:02:00Z</dcterms:modified>
  <cp:revision>5</cp:revision>
  <dc:subject/>
  <dc:title> </dc:title>
</cp:coreProperties>
</file>