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199390</wp:posOffset>
                </wp:positionV>
                <wp:extent cx="850265" cy="1387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38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65480" cy="12947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09.25pt;mso-wrap-distance-left:9.05pt;mso-wrap-distance-right:9.05pt;mso-wrap-distance-top:0pt;mso-wrap-distance-bottom:0pt;margin-top:-15.7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65480" cy="12947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791845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  <w:lang w:val="en-US"/>
                              </w:rPr>
                              <w:t xml:space="preserve"> JUNE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pt;height:72pt;mso-wrap-distance-left:9.05pt;mso-wrap-distance-right:9.05pt;mso-wrap-distance-top:0pt;mso-wrap-distance-bottom:0pt;margin-top:0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  <w:lang w:val="en-US"/>
                        </w:rPr>
                        <w:t xml:space="preserve"> JUNE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Ma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-HO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50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03-17T11:02:00Z</dcterms:modified>
  <cp:revision>5</cp:revision>
  <dc:subject/>
  <dc:title/>
</cp:coreProperties>
</file>