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61730</wp:posOffset>
            </wp:positionH>
            <wp:positionV relativeFrom="paragraph">
              <wp:posOffset>-149860</wp:posOffset>
            </wp:positionV>
            <wp:extent cx="770255" cy="109601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0450" cy="8839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0450" cy="88392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7696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R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Debrecen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4-16 March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DIVIDUAL and GRO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Insert the name, the location </w:t>
                              <w:br/>
                              <w:t>and the date of th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0.6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R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Debrecen (HU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4-16 March 2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INDIVIDUAL and GRO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Insert the name, the location </w:t>
                        <w:br/>
                        <w:t>and the date of th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39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3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Hungarian Rhythmic Gymnastics Federation</w:t>
              <w:tab/>
              <w:t>Hungar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stvánmezei út 1-3.</w:t>
              <w:tab/>
              <w:tab/>
              <w:t>Istvánmezei út 1-3.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1146, Budapest – Hungary</w:t>
              <w:tab/>
              <w:t>1146, Budapest – Hungary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Contact Person: Szirtes-Sipos Mónika </w:t>
              <w:tab/>
              <w:t>Contact Person: Altorjai Sándor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el: +36 1 460 6906 </w:t>
              <w:tab/>
              <w:t>Tel: +36 1 460 6905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ax: +36 1 460 6907 </w:t>
              <w:tab/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rgfed@tornasport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hungym@hu</w:t>
              </w:r>
            </w:hyperlink>
            <w:r>
              <w:rPr>
                <w:rFonts w:cs="Verdana" w:ascii="Verdana" w:hAnsi="Verdana"/>
                <w:u w:val="single"/>
                <w:lang w:val="en-US"/>
              </w:rPr>
              <w:t>.inter.net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websites: </w:t>
            </w: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lang w:val="en-US"/>
                </w:rPr>
                <w:t>www.rgszovetseg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websites : </w:t>
            </w:r>
            <w:r>
              <w:rPr>
                <w:rFonts w:cs="Verdana" w:ascii="Verdana" w:hAnsi="Verdana"/>
                <w:u w:val="single"/>
                <w:lang w:val="en-US"/>
              </w:rPr>
              <w:t>www.matsz.hu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Deadline: 12 January 2014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142" w:top="15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G World Cup Debrecen, 12-17 March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31690</wp:posOffset>
          </wp:positionH>
          <wp:positionV relativeFrom="paragraph">
            <wp:posOffset>-5080</wp:posOffset>
          </wp:positionV>
          <wp:extent cx="548005" cy="55499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gfed@tornasport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yperlink" Target="http://www.rgszovetseg.h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0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3-09-11T07:52:00Z</dcterms:modified>
  <cp:revision>11</cp:revision>
  <dc:subject/>
  <dc:title> </dc:title>
</cp:coreProperties>
</file>