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24315</wp:posOffset>
            </wp:positionH>
            <wp:positionV relativeFrom="paragraph">
              <wp:posOffset>-111760</wp:posOffset>
            </wp:positionV>
            <wp:extent cx="821055" cy="106172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5331460" cy="80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FIG R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Debrecen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4-16 March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63.6pt;mso-wrap-distance-left:9.05pt;mso-wrap-distance-right:9.05pt;mso-wrap-distance-top:0pt;mso-wrap-distance-bottom:0pt;margin-top:6.05pt;mso-position-vertical-relative:text;margin-left:182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FIG R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Debrecen (HU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4-16 March 201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-29845</wp:posOffset>
                </wp:positionV>
                <wp:extent cx="1247775" cy="629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0450" cy="8839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49.55pt;mso-wrap-distance-left:9.05pt;mso-wrap-distance-right:9.05pt;mso-wrap-distance-top:0pt;mso-wrap-distance-bottom:0pt;margin-top:-2.3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0450" cy="8839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4"/>
          <w:szCs w:val="24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Hungarian Rhythmic Gymnastics Federation</w:t>
              <w:tab/>
              <w:t>Hungar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stvánmezei út 1-3.</w:t>
              <w:tab/>
              <w:tab/>
              <w:t>Istvánmezei út 1-3.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1146, Budapest – Hungary</w:t>
              <w:tab/>
              <w:t>1146, Budapest – Hungary</w:t>
            </w:r>
          </w:p>
          <w:p>
            <w:pPr>
              <w:pStyle w:val="Normal"/>
              <w:tabs>
                <w:tab w:val="clear" w:pos="709"/>
                <w:tab w:val="left" w:pos="4769" w:leader="none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Contact Person: Szirtes-Sipos Mónika </w:t>
              <w:tab/>
              <w:tab/>
              <w:t>Contact Person: Altorjai Sándor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el: +36 1 460 6906 </w:t>
              <w:tab/>
              <w:t>Tel: +36 1 460 6905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Fax: +36 1 460 6907 </w:t>
              <w:tab/>
              <w:t>Fax: +36 1 460 6907</w:t>
            </w:r>
          </w:p>
          <w:p>
            <w:pPr>
              <w:pStyle w:val="Normal"/>
              <w:tabs>
                <w:tab w:val="clear" w:pos="709"/>
                <w:tab w:val="left" w:pos="8823" w:leader="none"/>
                <w:tab w:val="right" w:pos="921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rgfed@tornasport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u w:val="single"/>
                  <w:lang w:val="en-US"/>
                </w:rPr>
                <w:t>hungym@hu</w:t>
              </w:r>
            </w:hyperlink>
            <w:r>
              <w:rPr>
                <w:rFonts w:cs="Verdana" w:ascii="Verdana" w:hAnsi="Verdana"/>
                <w:u w:val="single"/>
                <w:lang w:val="en-US"/>
              </w:rPr>
              <w:t>.inter.net</w:t>
            </w:r>
          </w:p>
          <w:p>
            <w:pPr>
              <w:pStyle w:val="Normal"/>
              <w:tabs>
                <w:tab w:val="clear" w:pos="709"/>
                <w:tab w:val="left" w:pos="8823" w:leader="none"/>
              </w:tabs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lang w:val="en-US"/>
              </w:rPr>
              <w:t xml:space="preserve">websites: </w:t>
            </w: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lang w:val="en-US"/>
                </w:rPr>
                <w:t>www.rgszovetseg.hu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  <w:tab/>
              <w:t xml:space="preserve">websites : </w:t>
            </w:r>
            <w:r>
              <w:rPr>
                <w:rFonts w:cs="Verdana" w:ascii="Verdana" w:hAnsi="Verdana"/>
                <w:u w:val="single"/>
                <w:lang w:val="en-US"/>
              </w:rPr>
              <w:t>www.matsz.hu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de-CH"/>
              </w:rPr>
            </w:pPr>
            <w:r>
              <w:rPr>
                <w:rFonts w:cs="Arial" w:ascii="Verdana" w:hAnsi="Verdana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Deadline: 12 January 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142" w:top="184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Normal"/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31690</wp:posOffset>
          </wp:positionH>
          <wp:positionV relativeFrom="paragraph">
            <wp:posOffset>-5080</wp:posOffset>
          </wp:positionV>
          <wp:extent cx="548005" cy="55499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gfed@tornasport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hyperlink" Target="http://www.rgszovetseg.h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3-09-11T07:52:00Z</dcterms:modified>
  <cp:revision>9</cp:revision>
  <dc:subject/>
  <dc:title> </dc:title>
</cp:coreProperties>
</file>