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660</wp:posOffset>
            </wp:positionH>
            <wp:positionV relativeFrom="margin">
              <wp:posOffset>10096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0600" cy="1009650"/>
            <wp:effectExtent l="0" t="0" r="0" b="0"/>
            <wp:docPr id="2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-85725</wp:posOffset>
                </wp:positionV>
                <wp:extent cx="4343400" cy="171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9 October -23 Octo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4.7pt;mso-wrap-distance-left:9.05pt;mso-wrap-distance-right:9.05pt;mso-wrap-distance-top:0pt;mso-wrap-distance-bottom:0pt;margin-top:-6.75pt;mso-position-vertical-relative:text;margin-left: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9 October -23 October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 info@csmg.cz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22.09.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627179850"/>
            <w:bookmarkStart w:id="1" w:name="__Fieldmark__0_62717985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627179850"/>
            <w:bookmarkStart w:id="3" w:name="__Fieldmark__1_62717985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627179850"/>
            <w:bookmarkStart w:id="5" w:name="__Fieldmark__2_62717985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627179850"/>
            <w:bookmarkStart w:id="7" w:name="__Fieldmark__3_62717985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627179850"/>
            <w:bookmarkStart w:id="9" w:name="__Fieldmark__4_62717985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627179850"/>
            <w:bookmarkStart w:id="11" w:name="__Fieldmark__5_62717985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15T08:09:00Z</dcterms:modified>
  <cp:revision>4</cp:revision>
  <dc:subject/>
  <dc:title> </dc:title>
</cp:coreProperties>
</file>