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106680</wp:posOffset>
            </wp:positionV>
            <wp:extent cx="895350" cy="952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 xml:space="preserve">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 xml:space="preserve">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Deadline: 12</w:t>
      </w:r>
      <w:r>
        <w:rPr>
          <w:rFonts w:cs="Arial" w:ascii="Arial" w:hAnsi="Arial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 xml:space="preserve"> AUGUST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987283573"/>
            <w:bookmarkStart w:id="1" w:name="__Fieldmark__0_298728357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987283573"/>
            <w:bookmarkStart w:id="3" w:name="__Fieldmark__1_298728357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987283573"/>
            <w:bookmarkStart w:id="5" w:name="__Fieldmark__2_298728357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987283573"/>
            <w:bookmarkStart w:id="7" w:name="__Fieldmark__3_298728357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987283573"/>
            <w:bookmarkStart w:id="9" w:name="__Fieldmark__4_298728357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987283573"/>
            <w:bookmarkStart w:id="11" w:name="__Fieldmark__5_298728357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not applicable for those booking their accommodation via Organizing Committe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6T10:48:00Z</dcterms:modified>
  <cp:revision>237</cp:revision>
  <dc:subject/>
  <dc:title> </dc:title>
</cp:coreProperties>
</file>