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 xml:space="preserve">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 xml:space="preserve">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401320</wp:posOffset>
            </wp:positionV>
            <wp:extent cx="895350" cy="952500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 12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AUGUST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ease insert all the information regarding every single gymnast in one row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11"/>
        <w:gridCol w:w="1016"/>
        <w:gridCol w:w="891"/>
        <w:gridCol w:w="955"/>
        <w:gridCol w:w="913"/>
        <w:gridCol w:w="1311"/>
        <w:gridCol w:w="706"/>
        <w:gridCol w:w="1035"/>
      </w:tblGrid>
      <w:tr>
        <w:trPr>
          <w:trHeight w:val="32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irst name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of birth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IG Licens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ge Group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en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(M/F)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vents to compete (mark with X)</w:t>
            </w:r>
          </w:p>
        </w:tc>
      </w:tr>
      <w:tr>
        <w:trPr>
          <w:trHeight w:val="32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dividual Trampoli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ynchro</w:t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TOTAL NUMBER OF GYMNASTS: ----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  <w:r>
        <w:br w:type="page"/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/>
        <w:t>OFFICIALS</w:t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71"/>
        <w:gridCol w:w="2636"/>
      </w:tblGrid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irst na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ad of delegatio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 manager TR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 manager DM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TRA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TRA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TRA 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TRA 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DMT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 DMT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dge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dge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octo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hysiotherapis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dia offic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ther ro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ther ro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TOTAL NUMBER OF OFFICIALS: ----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4"/>
          <w:szCs w:val="4"/>
          <w:lang w:val="en-GB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6T10:48:00Z</dcterms:modified>
  <cp:revision>9</cp:revision>
  <dc:subject/>
  <dc:title> </dc:title>
</cp:coreProperties>
</file>