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106680</wp:posOffset>
            </wp:positionV>
            <wp:extent cx="895350" cy="952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 xml:space="preserve">International Tournamen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 xml:space="preserve">International Tournament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>8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JUL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/>
        <w:t>GYMNASTS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77"/>
        <w:gridCol w:w="1429"/>
        <w:gridCol w:w="1429"/>
        <w:gridCol w:w="1526"/>
        <w:gridCol w:w="1429"/>
        <w:gridCol w:w="1508"/>
      </w:tblGrid>
      <w:tr>
        <w:trPr>
          <w:trHeight w:val="32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OYS/MEN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GIRLS/WOMEN</w:t>
            </w:r>
          </w:p>
        </w:tc>
      </w:tr>
      <w:tr>
        <w:trPr>
          <w:trHeight w:val="32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D T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YNCHR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D T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YNCHRO</w:t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-12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3-14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-16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-18 yea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-- participating gymnasts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-- participating gymnasts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/>
        <w:t>OFFICIALS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71"/>
        <w:gridCol w:w="2636"/>
        <w:gridCol w:w="1345"/>
      </w:tblGrid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M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ad of delegation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 manag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dical staff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-- registered officials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6T10:47:00Z</dcterms:modified>
  <cp:revision>8</cp:revision>
  <dc:subject/>
  <dc:title> </dc:title>
</cp:coreProperties>
</file>