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3810</wp:posOffset>
                </wp:positionH>
                <wp:positionV relativeFrom="paragraph">
                  <wp:posOffset>-85725</wp:posOffset>
                </wp:positionV>
                <wp:extent cx="3858895" cy="981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89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GYM FESTIVAL Trnava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Trnava, (SV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– 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June 2015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5pt;height:77.3pt;mso-wrap-distance-left:9.05pt;mso-wrap-distance-right:9.05pt;mso-wrap-distance-top:0pt;mso-wrap-distance-bottom:0pt;margin-top:-6.75pt;mso-position-vertical-relative:text;margin-left:1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8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GYM FESTIVAL Trnava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Trnava, (SVK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– 7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June 2015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1410" cy="633095"/>
                                  <wp:effectExtent l="0" t="0" r="0" b="0"/>
                                  <wp:docPr id="4" name="logo SG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logo SG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1410" cy="633095"/>
                            <wp:effectExtent l="0" t="0" r="0" b="0"/>
                            <wp:docPr id="5" name="logo SGF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ogo SGF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el: 00421 2 49 249 14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ax: 00421 2 49 249 538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lang w:val="en-GB"/>
                </w:rPr>
                <w:t>i.barutova@sgf.sk</w:t>
              </w:r>
            </w:hyperlink>
          </w:p>
          <w:p>
            <w:pPr>
              <w:pStyle w:val="Normal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9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May,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69"/>
        <w:gridCol w:w="1736"/>
        <w:gridCol w:w="4656"/>
      </w:tblGrid>
      <w:tr>
        <w:trPr>
          <w:trHeight w:val="278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78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78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241941307"/>
            <w:bookmarkStart w:id="1" w:name="__Fieldmark__0_1241941307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241941307"/>
            <w:bookmarkStart w:id="3" w:name="__Fieldmark__1_1241941307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241941307"/>
            <w:bookmarkStart w:id="5" w:name="__Fieldmark__2_1241941307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241941307"/>
            <w:bookmarkStart w:id="7" w:name="__Fieldmark__3_1241941307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241941307"/>
            <w:bookmarkStart w:id="9" w:name="__Fieldmark__4_1241941307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241941307"/>
            <w:bookmarkStart w:id="11" w:name="__Fieldmark__5_1241941307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1241941307"/>
            <w:bookmarkStart w:id="13" w:name="__Fieldmark__6_1241941307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241941307"/>
            <w:bookmarkStart w:id="15" w:name="__Fieldmark__7_1241941307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i.barutova@sgf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08:00Z</dcterms:created>
  <dc:creator>Organisationskomitee</dc:creator>
  <dc:description/>
  <cp:keywords/>
  <dc:language>en-US</dc:language>
  <cp:lastModifiedBy>SGF_Ingrid</cp:lastModifiedBy>
  <cp:lastPrinted>2011-04-21T16:59:00Z</cp:lastPrinted>
  <dcterms:modified xsi:type="dcterms:W3CDTF">2015-01-23T09:08:00Z</dcterms:modified>
  <cp:revision>2</cp:revision>
  <dc:subject/>
  <dc:title> </dc:title>
</cp:coreProperties>
</file>