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73845</wp:posOffset>
            </wp:positionH>
            <wp:positionV relativeFrom="paragraph">
              <wp:posOffset>-51435</wp:posOffset>
            </wp:positionV>
            <wp:extent cx="810260" cy="8337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1445</wp:posOffset>
            </wp:positionH>
            <wp:positionV relativeFrom="paragraph">
              <wp:posOffset>86360</wp:posOffset>
            </wp:positionV>
            <wp:extent cx="791845" cy="800100"/>
            <wp:effectExtent l="0" t="0" r="0" b="0"/>
            <wp:wrapTight wrapText="bothSides">
              <wp:wrapPolygon edited="0">
                <wp:start x="9523" y="312"/>
                <wp:lineTo x="7938" y="465"/>
                <wp:lineTo x="3965" y="2047"/>
                <wp:lineTo x="3808" y="2832"/>
                <wp:lineTo x="2218" y="4095"/>
                <wp:lineTo x="1582" y="5358"/>
                <wp:lineTo x="1582" y="5512"/>
                <wp:lineTo x="3965" y="7719"/>
                <wp:lineTo x="2695" y="8350"/>
                <wp:lineTo x="2375" y="8822"/>
                <wp:lineTo x="2375" y="10398"/>
                <wp:lineTo x="-7" y="11349"/>
                <wp:lineTo x="790" y="16236"/>
                <wp:lineTo x="2538" y="17811"/>
                <wp:lineTo x="3010" y="19074"/>
                <wp:lineTo x="5713" y="20332"/>
                <wp:lineTo x="8410" y="20491"/>
                <wp:lineTo x="8253" y="21282"/>
                <wp:lineTo x="13175" y="21282"/>
                <wp:lineTo x="13496" y="21282"/>
                <wp:lineTo x="16035" y="20650"/>
                <wp:lineTo x="16035" y="20491"/>
                <wp:lineTo x="18098" y="19387"/>
                <wp:lineTo x="18098" y="17811"/>
                <wp:lineTo x="20801" y="17020"/>
                <wp:lineTo x="20801" y="15445"/>
                <wp:lineTo x="21600" y="13556"/>
                <wp:lineTo x="21435" y="13084"/>
                <wp:lineTo x="19210" y="12924"/>
                <wp:lineTo x="19053" y="8350"/>
                <wp:lineTo x="18261" y="7719"/>
                <wp:lineTo x="19210" y="5831"/>
                <wp:lineTo x="19846" y="5039"/>
                <wp:lineTo x="17626" y="1888"/>
                <wp:lineTo x="13496" y="312"/>
                <wp:lineTo x="11428" y="312"/>
                <wp:lineTo x="9523" y="31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87190</wp:posOffset>
            </wp:positionH>
            <wp:positionV relativeFrom="paragraph">
              <wp:posOffset>-67945</wp:posOffset>
            </wp:positionV>
            <wp:extent cx="810260" cy="833755"/>
            <wp:effectExtent l="0" t="0" r="0" b="0"/>
            <wp:wrapTight wrapText="bothSides">
              <wp:wrapPolygon edited="0">
                <wp:start x="-248" y="0"/>
                <wp:lineTo x="-248" y="21104"/>
                <wp:lineTo x="21600" y="21104"/>
                <wp:lineTo x="21600" y="0"/>
                <wp:lineTo x="-24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mallCaps/>
          <w:sz w:val="28"/>
          <w:szCs w:val="28"/>
          <w:lang w:val="en-US"/>
        </w:rPr>
        <w:t>SUZUKI WORLD CUP 2015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  <w:lang w:val="en-US"/>
        </w:rPr>
      </w:pPr>
      <w:r>
        <w:rPr>
          <w:rFonts w:cs="Arial" w:ascii="Arial" w:hAnsi="Arial"/>
          <w:b/>
          <w:smallCaps/>
          <w:sz w:val="28"/>
          <w:szCs w:val="28"/>
          <w:lang w:val="en-US"/>
        </w:rPr>
        <w:t>4th – 5th April 2015, Tokyo, JAPAN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  <w:lang w:val="en-US"/>
        </w:rPr>
      </w:pPr>
      <w:r>
        <w:rPr>
          <w:rFonts w:cs="Arial" w:ascii="Arial" w:hAnsi="Arial"/>
          <w:b/>
          <w:smallCaps/>
          <w:sz w:val="28"/>
          <w:szCs w:val="28"/>
          <w:lang w:val="en-US"/>
        </w:rPr>
        <w:t>Category B TOURNAMENT</w:t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>
          <w:trHeight w:val="144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3402" w:leader="none"/>
                <w:tab w:val="right" w:pos="9214" w:leader="none"/>
              </w:tabs>
              <w:spacing w:lineRule="exact" w:line="22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ternational Aerobic Federation (IAF)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3402" w:leader="none"/>
                <w:tab w:val="right" w:pos="9214" w:leader="none"/>
              </w:tabs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ontact person: Kazi Tanaka – Secretary General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rest One Bldg.3F, 5-7-10 Higashi-Oi, Shinagawa-ku, Tokyo JAPAN 140-0011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3402" w:leader="none"/>
                <w:tab w:val="right" w:pos="9214" w:leader="none"/>
              </w:tabs>
              <w:spacing w:lineRule="exact" w:line="22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el.:+81 3 5796-7526    Fax.:+81 3 5796-7527      e-mail: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suzuki2015oc@aerobic.or.jp</w:t>
              </w:r>
            </w:hyperlink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      website: 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http://www.aerobic.or.jp/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Feb. 4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064743566"/>
            <w:bookmarkStart w:id="1" w:name="__Fieldmark__0_1064743566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064743566"/>
            <w:bookmarkStart w:id="3" w:name="__Fieldmark__1_1064743566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064743566"/>
            <w:bookmarkStart w:id="5" w:name="__Fieldmark__2_1064743566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064743566"/>
            <w:bookmarkStart w:id="7" w:name="__Fieldmark__3_1064743566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064743566"/>
            <w:bookmarkStart w:id="9" w:name="__Fieldmark__4_1064743566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064743566"/>
            <w:bookmarkStart w:id="11" w:name="__Fieldmark__5_1064743566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1064743566"/>
            <w:bookmarkStart w:id="13" w:name="__Fieldmark__6_1064743566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064743566"/>
            <w:bookmarkStart w:id="15" w:name="__Fieldmark__7_1064743566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284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397" w:hRule="atLeast"/>
      </w:trPr>
      <w:tc>
        <w:tcPr>
          <w:tcW w:w="9639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Normal"/>
            <w:jc w:val="center"/>
            <w:rPr>
              <w:rFonts w:ascii="Arial Narrow" w:hAnsi="Arial Narrow" w:eastAsia="Adobe Song Std L" w:cs="Arial Narrow"/>
              <w:color w:val="000000"/>
              <w:sz w:val="36"/>
              <w:szCs w:val="36"/>
              <w:lang w:val="en-GB"/>
            </w:rPr>
          </w:pPr>
          <w:r>
            <w:rPr>
              <w:caps/>
              <w:color w:val="000000"/>
              <w:sz w:val="36"/>
              <w:szCs w:val="36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hyperlink" Target="mailto:suzuki2015oc@aerobic.or.jp" TargetMode="External"/><Relationship Id="rId6" Type="http://schemas.openxmlformats.org/officeDocument/2006/relationships/hyperlink" Target="http://www.aerobic.or.jp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10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06-13T09:18:00Z</dcterms:modified>
  <cp:revision>11</cp:revision>
  <dc:subject/>
  <dc:title> </dc:title>
</cp:coreProperties>
</file>