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9704" w:leader="none"/>
        </w:tabs>
        <w:rPr>
          <w:rFonts w:ascii="Verdana" w:hAnsi="Verdana" w:cs="Verdana"/>
          <w:lang w:val="en-GB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9173845</wp:posOffset>
            </wp:positionH>
            <wp:positionV relativeFrom="paragraph">
              <wp:posOffset>-51435</wp:posOffset>
            </wp:positionV>
            <wp:extent cx="810260" cy="83375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3" r="-3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260" cy="833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81000</wp:posOffset>
            </wp:positionH>
            <wp:positionV relativeFrom="paragraph">
              <wp:posOffset>-114300</wp:posOffset>
            </wp:positionV>
            <wp:extent cx="791845" cy="800100"/>
            <wp:effectExtent l="0" t="0" r="0" b="0"/>
            <wp:wrapTight wrapText="bothSides">
              <wp:wrapPolygon edited="0">
                <wp:start x="9523" y="312"/>
                <wp:lineTo x="7938" y="465"/>
                <wp:lineTo x="3965" y="2047"/>
                <wp:lineTo x="3808" y="2832"/>
                <wp:lineTo x="2218" y="4095"/>
                <wp:lineTo x="1582" y="5358"/>
                <wp:lineTo x="1582" y="5512"/>
                <wp:lineTo x="3965" y="7719"/>
                <wp:lineTo x="2695" y="8350"/>
                <wp:lineTo x="2375" y="8822"/>
                <wp:lineTo x="2375" y="10398"/>
                <wp:lineTo x="-7" y="11349"/>
                <wp:lineTo x="790" y="16236"/>
                <wp:lineTo x="2538" y="17811"/>
                <wp:lineTo x="3010" y="19074"/>
                <wp:lineTo x="5713" y="20332"/>
                <wp:lineTo x="8410" y="20491"/>
                <wp:lineTo x="8253" y="21282"/>
                <wp:lineTo x="13175" y="21282"/>
                <wp:lineTo x="13496" y="21282"/>
                <wp:lineTo x="16035" y="20650"/>
                <wp:lineTo x="16035" y="20491"/>
                <wp:lineTo x="18098" y="19387"/>
                <wp:lineTo x="18098" y="17811"/>
                <wp:lineTo x="20801" y="17020"/>
                <wp:lineTo x="20801" y="15445"/>
                <wp:lineTo x="21600" y="13556"/>
                <wp:lineTo x="21435" y="13084"/>
                <wp:lineTo x="19210" y="12924"/>
                <wp:lineTo x="19053" y="8350"/>
                <wp:lineTo x="18261" y="7719"/>
                <wp:lineTo x="19210" y="5831"/>
                <wp:lineTo x="19846" y="5039"/>
                <wp:lineTo x="17626" y="1888"/>
                <wp:lineTo x="13496" y="312"/>
                <wp:lineTo x="11428" y="312"/>
                <wp:lineTo x="9523" y="312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84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lang w:val="en-GB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29360</wp:posOffset>
                </wp:positionH>
                <wp:positionV relativeFrom="paragraph">
                  <wp:posOffset>58420</wp:posOffset>
                </wp:positionV>
                <wp:extent cx="7914640" cy="7416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4640" cy="741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28"/>
                                <w:szCs w:val="28"/>
                                <w:lang w:val="en-US"/>
                              </w:rPr>
                              <w:t>SUZUKI WORLD CUP 20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28"/>
                                <w:szCs w:val="28"/>
                                <w:lang w:val="en-US"/>
                              </w:rPr>
                              <w:t>4th – 5th April 2015, Tokyo, JAP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28"/>
                                <w:szCs w:val="28"/>
                                <w:lang w:val="en-US"/>
                              </w:rPr>
                              <w:t>Category B TOURNAMENT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mallCap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mallCaps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mallCaps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3.2pt;height:58.4pt;mso-wrap-distance-left:9.05pt;mso-wrap-distance-right:9.05pt;mso-wrap-distance-top:0pt;mso-wrap-distance-bottom:0pt;margin-top:4.6pt;mso-position-vertical-relative:text;margin-left:9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mallCaps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z w:val="28"/>
                          <w:szCs w:val="28"/>
                          <w:lang w:val="en-US"/>
                        </w:rPr>
                        <w:t>SUZUKI WORLD CUP 20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mallCaps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z w:val="28"/>
                          <w:szCs w:val="28"/>
                          <w:lang w:val="en-US"/>
                        </w:rPr>
                        <w:t>4th – 5th April 2015, Tokyo, JAPA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mallCaps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z w:val="28"/>
                          <w:szCs w:val="28"/>
                          <w:lang w:val="en-US"/>
                        </w:rPr>
                        <w:t>Category B TOURNAMENT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Verdana" w:hAnsi="Verdana" w:cs="Verdana"/>
                          <w:b/>
                          <w:b/>
                          <w:smallCap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Verdana" w:hAnsi="Verdana" w:cs="Verdana"/>
                          <w:b/>
                          <w:b/>
                          <w:smallCaps/>
                          <w:color w:val="FF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color w:val="FF0000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mallCaps/>
                          <w:color w:val="FF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color w:val="FF0000"/>
                          <w:sz w:val="28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jc w:val="right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8"/>
          <w:szCs w:val="8"/>
          <w:lang w:val="en-GB"/>
        </w:rPr>
      </w:pPr>
      <w:r>
        <w:rPr>
          <w:rFonts w:cs="Verdana" w:ascii="Verdana" w:hAnsi="Verdana"/>
          <w:b/>
          <w:sz w:val="8"/>
          <w:szCs w:val="8"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3402" w:leader="none"/>
                <w:tab w:val="right" w:pos="9214" w:leader="none"/>
              </w:tabs>
              <w:spacing w:lineRule="exact" w:line="22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International Aerobic Federation (IAF)</w:t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3402" w:leader="none"/>
                <w:tab w:val="right" w:pos="9214" w:leader="none"/>
              </w:tabs>
              <w:spacing w:lineRule="exact" w:line="22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Contact person: Kazi Tanaka – Secretary General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Crest One Bldg.3F, 5-7-10 Higashi-Oi, Shinagawa-ku, Tokyo JAPAN 140-0011</w:t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3402" w:leader="none"/>
                <w:tab w:val="right" w:pos="9214" w:leader="none"/>
              </w:tabs>
              <w:spacing w:lineRule="exact" w:line="220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Tel.:+81 3 5796-7526    Fax.:</w:t>
              <w:tab/>
              <w:t>+81 3 5796-7527      e-mail:</w:t>
              <w:tab/>
            </w:r>
            <w:hyperlink r:id="rId4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it-IT"/>
                </w:rPr>
                <w:t>suzuki2015oc@aerobic.or.jp</w:t>
              </w:r>
            </w:hyperlink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       website:  </w:t>
            </w:r>
            <w:hyperlink r:id="rId5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it-IT"/>
                </w:rPr>
                <w:t>http://www.aerobic.or.jp/</w:t>
              </w:r>
            </w:hyperlink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lang w:val="en-GB"/>
        </w:rPr>
      </w:pPr>
      <w:r>
        <w:rPr>
          <w:rFonts w:cs="Arial" w:ascii="Arial" w:hAnsi="Arial"/>
          <w:b/>
          <w:color w:val="FF0000"/>
          <w:lang w:val="en-GB"/>
        </w:rPr>
        <w:t>Deadline: Feb. 4, 2015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VISA REQUEST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7728"/>
        <w:gridCol w:w="1985"/>
        <w:gridCol w:w="4678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7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7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7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687"/>
        <w:gridCol w:w="864"/>
        <w:gridCol w:w="1559"/>
        <w:gridCol w:w="2552"/>
        <w:gridCol w:w="1417"/>
        <w:gridCol w:w="1465"/>
        <w:gridCol w:w="1748"/>
        <w:gridCol w:w="1749"/>
      </w:tblGrid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LAST NAME,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irst name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unction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Gender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M/F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Date of birth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dd.mm.yyy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Citizenship and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passport N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Passport expiry date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Arrival date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Departure date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City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*</w:t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60" w:after="60"/>
        <w:jc w:val="right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  <w:t xml:space="preserve">* </w:t>
      </w:r>
      <w:r>
        <w:rPr>
          <w:rFonts w:cs="Arial" w:ascii="Arial" w:hAnsi="Arial"/>
          <w:i/>
          <w:sz w:val="14"/>
          <w:szCs w:val="14"/>
          <w:lang w:val="en-GB"/>
        </w:rPr>
        <w:t>city where the visa application support letter must be sent to</w:t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2976"/>
        <w:gridCol w:w="6663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843" w:hRule="atLeast"/>
        </w:trPr>
        <w:tc>
          <w:tcPr>
            <w:tcW w:w="6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1360</wp:posOffset>
                      </wp:positionH>
                      <wp:positionV relativeFrom="paragraph">
                        <wp:posOffset>4127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6.8pt;margin-top:3.2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</w:tr>
      <w:tr>
        <w:trPr>
          <w:trHeight w:val="387" w:hRule="atLeast"/>
        </w:trPr>
        <w:tc>
          <w:tcPr>
            <w:tcW w:w="6082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fr-FR" w:eastAsia="en-US"/>
              </w:rPr>
            </w:r>
          </w:p>
        </w:tc>
        <w:tc>
          <w:tcPr>
            <w:tcW w:w="6663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FIG affiliated NF</w:t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/>
        </w:rPr>
      </w:pPr>
      <w:r>
        <w:rPr>
          <w:rFonts w:cs="Arial" w:ascii="Arial" w:hAnsi="Arial"/>
          <w:sz w:val="4"/>
          <w:szCs w:val="4"/>
          <w:lang w:val="en-GB"/>
        </w:rPr>
      </w:r>
    </w:p>
    <w:sectPr>
      <w:headerReference w:type="default" r:id="rId6"/>
      <w:type w:val="nextPage"/>
      <w:pgSz w:orient="landscape" w:w="16838" w:h="11906"/>
      <w:pgMar w:left="567" w:right="567" w:gutter="0" w:header="284" w:top="1134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73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730"/>
    </w:tblGrid>
    <w:tr>
      <w:trPr>
        <w:trHeight w:val="397" w:hRule="atLeast"/>
      </w:trPr>
      <w:tc>
        <w:tcPr>
          <w:tcW w:w="15730" w:type="dxa"/>
          <w:tcBorders>
            <w:top w:val="single" w:sz="4" w:space="0" w:color="0070C0"/>
            <w:left w:val="single" w:sz="4" w:space="0" w:color="0070C0"/>
            <w:bottom w:val="single" w:sz="4" w:space="0" w:color="0070C0"/>
            <w:right w:val="single" w:sz="4" w:space="0" w:color="0070C0"/>
          </w:tcBorders>
          <w:shd w:fill="FFC000" w:val="clear"/>
          <w:vAlign w:val="center"/>
        </w:tcPr>
        <w:p>
          <w:pPr>
            <w:pStyle w:val="Header"/>
            <w:jc w:val="center"/>
            <w:rPr>
              <w:sz w:val="44"/>
              <w:szCs w:val="44"/>
              <w:lang w:val="en-GB"/>
            </w:rPr>
          </w:pPr>
          <w:r>
            <w:rPr>
              <w:sz w:val="44"/>
              <w:szCs w:val="44"/>
              <w:lang w:val="en-US"/>
            </w:rPr>
            <w:t>FEDERATION  INTERNATIONALE  DE  GYMNASTIQUE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3z0">
    <w:name w:val="WW8Num3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hyperlink" Target="mailto:suzuki2015oc@aerobic.or.jp" TargetMode="External"/><Relationship Id="rId5" Type="http://schemas.openxmlformats.org/officeDocument/2006/relationships/hyperlink" Target="http://www.aerobic.or.jp/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13:12:00Z</dcterms:created>
  <dc:creator>Organisationskomitee</dc:creator>
  <dc:description/>
  <cp:keywords/>
  <dc:language>en-US</dc:language>
  <cp:lastModifiedBy>alex</cp:lastModifiedBy>
  <cp:lastPrinted>2011-04-21T16:59:00Z</cp:lastPrinted>
  <dcterms:modified xsi:type="dcterms:W3CDTF">2014-06-13T09:18:00Z</dcterms:modified>
  <cp:revision>6</cp:revision>
  <dc:subject/>
  <dc:title> </dc:title>
</cp:coreProperties>
</file>