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0</wp:posOffset>
            </wp:positionH>
            <wp:positionV relativeFrom="paragraph">
              <wp:posOffset>-114300</wp:posOffset>
            </wp:positionV>
            <wp:extent cx="791845" cy="800100"/>
            <wp:effectExtent l="0" t="0" r="0" b="0"/>
            <wp:wrapTight wrapText="bothSides">
              <wp:wrapPolygon edited="0">
                <wp:start x="9523" y="312"/>
                <wp:lineTo x="7938" y="465"/>
                <wp:lineTo x="3965" y="2047"/>
                <wp:lineTo x="3808" y="2832"/>
                <wp:lineTo x="2218" y="4095"/>
                <wp:lineTo x="1582" y="5358"/>
                <wp:lineTo x="1582" y="5512"/>
                <wp:lineTo x="3965" y="7719"/>
                <wp:lineTo x="2695" y="8350"/>
                <wp:lineTo x="2375" y="8822"/>
                <wp:lineTo x="2375" y="10398"/>
                <wp:lineTo x="-7" y="11349"/>
                <wp:lineTo x="790" y="16236"/>
                <wp:lineTo x="2538" y="17811"/>
                <wp:lineTo x="3010" y="19074"/>
                <wp:lineTo x="5713" y="20332"/>
                <wp:lineTo x="8410" y="20491"/>
                <wp:lineTo x="8253" y="21282"/>
                <wp:lineTo x="13175" y="21282"/>
                <wp:lineTo x="13496" y="21282"/>
                <wp:lineTo x="16035" y="20650"/>
                <wp:lineTo x="16035" y="20491"/>
                <wp:lineTo x="18098" y="19387"/>
                <wp:lineTo x="18098" y="17811"/>
                <wp:lineTo x="20801" y="17020"/>
                <wp:lineTo x="20801" y="15445"/>
                <wp:lineTo x="21600" y="13556"/>
                <wp:lineTo x="21435" y="13084"/>
                <wp:lineTo x="19210" y="12924"/>
                <wp:lineTo x="19053" y="8350"/>
                <wp:lineTo x="18261" y="7719"/>
                <wp:lineTo x="19210" y="5831"/>
                <wp:lineTo x="19846" y="5039"/>
                <wp:lineTo x="17626" y="1888"/>
                <wp:lineTo x="13496" y="312"/>
                <wp:lineTo x="11428" y="312"/>
                <wp:lineTo x="9523" y="31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  <w:t>SUZUKI WORLD CUP 2015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color w:val="99CC00"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4th</w:t>
      </w:r>
      <w:r>
        <w:rPr>
          <w:rFonts w:cs="Arial" w:ascii="Arial" w:hAnsi="Arial"/>
          <w:b/>
          <w:smallCaps/>
          <w:sz w:val="28"/>
          <w:szCs w:val="28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mallCaps/>
          <w:sz w:val="28"/>
          <w:szCs w:val="28"/>
          <w:lang w:val="en-GB"/>
        </w:rPr>
        <w:t>– 5th April 2015, Tokyo, JAPAN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mallCaps/>
          <w:color w:val="FF0000"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  <w:t>Category B TOURNAMENT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color w:val="FF0000"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color w:val="FF0000"/>
          <w:sz w:val="28"/>
          <w:szCs w:val="2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698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national Aerobic Federation (IAF)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ntact person: Kazi Tanaka – Secretary Genera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est One Bldg.3F, 5-7-10 Higashi-Oi, Shinagawa-ku, Tokyo JAPAN 140-0011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.:+81 3 5796-7526    Fax.:</w:t>
              <w:tab/>
              <w:t>+81 3 5796-7527      e-mail:</w:t>
              <w:tab/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suzuki2015oc@aerobic.or.jp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      website: 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aerobic.or.jp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Feb. 4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suzuki2015oc@aerobic.or.jp" TargetMode="External"/><Relationship Id="rId5" Type="http://schemas.openxmlformats.org/officeDocument/2006/relationships/hyperlink" Target="http://www.aerobic.or.jp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1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4-06-13T09:18:00Z</dcterms:modified>
  <cp:revision>7</cp:revision>
  <dc:subject/>
  <dc:title> </dc:title>
</cp:coreProperties>
</file>