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"/>
          <w:szCs w:val="2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2"/>
          <w:szCs w:val="2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FEDERATION  INTERNATIONALe  DE  GYMNASTIQU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OPEN 2015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ZLÍN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-15 MARCH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OPEN 2015 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ZLÍN – CZECH REPUBL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4-15 MARCH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-853" w:hanging="0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120" w:after="6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slavik@gymfed.cz</w:t>
              </w:r>
            </w:hyperlink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Deadline: 31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 xml:space="preserve"> JANUARY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DEF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44"/>
        <w:gridCol w:w="1350"/>
        <w:gridCol w:w="2125"/>
        <w:gridCol w:w="143"/>
        <w:gridCol w:w="4669"/>
        <w:gridCol w:w="115"/>
      </w:tblGrid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fr-FR" w:eastAsia="fr-FR"/>
              </w:rPr>
            </w:pPr>
            <w:r>
              <w:rPr>
                <w:rFonts w:cs="Arial" w:ascii="Arial" w:hAnsi="Arial"/>
                <w:lang w:val="fr-FR" w:eastAsia="fr-FR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>
          <w:trHeight w:val="29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lang w:val="fr-FR" w:eastAsia="fr-FR"/>
              </w:rPr>
            </w:pPr>
            <w:r>
              <w:rPr>
                <w:rFonts w:cs="Arial" w:ascii="Arial" w:hAnsi="Arial"/>
                <w:lang w:val="fr-FR" w:eastAsia="fr-FR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fr-FR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- Senior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Age Group 15-17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t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Age Group 12-14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t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ce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ficial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officials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21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64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22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lavik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0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0T12:50:00Z</dcterms:modified>
  <cp:revision>13</cp:revision>
  <dc:subject/>
  <dc:title> </dc:title>
</cp:coreProperties>
</file>