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381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t>World C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0.3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of the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t>World C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833235" cy="548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CZECH AEROBIC OPEN 2015  /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-15 MARCH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05pt;height:43.15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CZECH AEROBIC OPEN 2015  /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4-15 MARCH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09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1-20T12:49:00Z</dcterms:modified>
  <cp:revision>10</cp:revision>
  <dc:subject/>
  <dc:title> </dc:title>
</cp:coreProperties>
</file>