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800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1455</wp:posOffset>
            </wp:positionH>
            <wp:positionV relativeFrom="paragraph">
              <wp:posOffset>58420</wp:posOffset>
            </wp:positionV>
            <wp:extent cx="1553210" cy="761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871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rd RG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Kalamata’s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April 17-19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8.65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rd RG International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Kalamata’s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April 17-19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 xml:space="preserve">Hellenic Gymnastics Fede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 Entrance ex West Airport, 16777 Helliniko, Athens, Hell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GB"/>
              </w:rPr>
              <w:t>Contact Person: Mrs. So</w:t>
            </w:r>
            <w:r>
              <w:rPr>
                <w:rFonts w:cs="Arial" w:ascii="Arial" w:hAnsi="Arial"/>
                <w:lang w:val="en-US"/>
              </w:rPr>
              <w:t>ph</w:t>
            </w:r>
            <w:r>
              <w:rPr>
                <w:rFonts w:cs="Arial" w:ascii="Arial" w:hAnsi="Arial"/>
                <w:lang w:val="en-GB"/>
              </w:rPr>
              <w:t>ia Mo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Tel: 0030 210 98 82 458 – 0030 210 98 44 0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>Fax: 0030 210 98 87 329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ego@otenet.gr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gymnastics.g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MARCH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>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Arrival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color w:val="FFFFFF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0" w:name="__Fieldmark__0_93253616"/>
            <w:bookmarkStart w:id="1" w:name="__Fieldmark__0_93253616"/>
            <w:bookmarkEnd w:id="1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2" w:name="__Fieldmark__1_93253616"/>
            <w:bookmarkStart w:id="3" w:name="__Fieldmark__1_93253616"/>
            <w:bookmarkEnd w:id="3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4" w:name="__Fieldmark__2_93253616"/>
            <w:bookmarkStart w:id="5" w:name="__Fieldmark__2_93253616"/>
            <w:bookmarkEnd w:id="5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color w:val="FFFFFF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6" w:name="__Fieldmark__3_93253616"/>
            <w:bookmarkStart w:id="7" w:name="__Fieldmark__3_93253616"/>
            <w:bookmarkEnd w:id="7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8" w:name="__Fieldmark__4_93253616"/>
            <w:bookmarkStart w:id="9" w:name="__Fieldmark__4_93253616"/>
            <w:bookmarkEnd w:id="9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10" w:name="__Fieldmark__5_93253616"/>
            <w:bookmarkStart w:id="11" w:name="__Fieldmark__5_93253616"/>
            <w:bookmarkEnd w:id="11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go@otenet.gr" TargetMode="External"/><Relationship Id="rId5" Type="http://schemas.openxmlformats.org/officeDocument/2006/relationships/hyperlink" Target="http://www.gymnastics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4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5T09:18:00Z</dcterms:modified>
  <cp:revision>9</cp:revision>
  <dc:subject/>
  <dc:title> </dc:title>
</cp:coreProperties>
</file>