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22225</wp:posOffset>
                </wp:positionV>
                <wp:extent cx="1247775" cy="1158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15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drawing>
                                <wp:inline distT="0" distB="0" distL="0" distR="0">
                                  <wp:extent cx="1058545" cy="9842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8545" cy="98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91.2pt;mso-wrap-distance-left:9.05pt;mso-wrap-distance-right:9.05pt;mso-wrap-distance-top:0pt;mso-wrap-distance-bottom:0pt;margin-top:1.7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drawing>
                          <wp:inline distT="0" distB="0" distL="0" distR="0">
                            <wp:extent cx="1058545" cy="9842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8545" cy="98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crobatic Gymnastics Pan-American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s-PR"/>
                              </w:rPr>
                              <w:t>Caguas, Puerto Rico (PU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s-PR"/>
                              </w:rPr>
                              <w:t>October 9 - 11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P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Acrobatic Gymnastics Pan-American Championsh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s-PR"/>
                        </w:rPr>
                        <w:t>Caguas, Puerto Rico (PU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s-PR"/>
                        </w:rPr>
                        <w:t>October 9 - 11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P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Federación Puertorriqueña de Gimnasia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P.O. Box 9020008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San Juan, PR. 00902-0008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Tel:  1-787-769-1202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Fax: 1-787-769-5100</w:t>
            </w:r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Web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.gimnasiapur.org</w:t>
              </w:r>
            </w:hyperlink>
          </w:p>
          <w:p>
            <w:pPr>
              <w:pStyle w:val="ListParagraph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mail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fpg@gimnasiapur.or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ct Person: Riguin Zengotita, Email 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jzengotita@gmail.com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color w:val="FF0000"/>
          <w:lang w:val="en-GB"/>
        </w:rPr>
        <w:t>Deadline: 2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/>
        <w:t xml:space="preserve"> AUGUST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626"/>
        <w:gridCol w:w="1727"/>
        <w:gridCol w:w="881"/>
        <w:gridCol w:w="1125"/>
        <w:gridCol w:w="2138"/>
        <w:gridCol w:w="1298"/>
        <w:gridCol w:w="1704"/>
        <w:gridCol w:w="1107"/>
        <w:gridCol w:w="1487"/>
      </w:tblGrid>
      <w:tr>
        <w:trPr>
          <w:trHeight w:val="296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426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8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2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3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9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Arial" w:hAnsi="Arial" w:cs="Arial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gimnasiapur.org/" TargetMode="External"/><Relationship Id="rId6" Type="http://schemas.openxmlformats.org/officeDocument/2006/relationships/hyperlink" Target="mailto:fpg@gimnasiapur.org" TargetMode="External"/><Relationship Id="rId7" Type="http://schemas.openxmlformats.org/officeDocument/2006/relationships/hyperlink" Target="mailto:rjzengotita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3:25:00Z</dcterms:created>
  <dc:creator>Organisationskomitee</dc:creator>
  <dc:description/>
  <cp:keywords/>
  <dc:language>en-US</dc:language>
  <cp:lastModifiedBy>Cynthia</cp:lastModifiedBy>
  <cp:lastPrinted>2011-05-10T14:33:00Z</cp:lastPrinted>
  <dcterms:modified xsi:type="dcterms:W3CDTF">2015-08-13T15:24:00Z</dcterms:modified>
  <cp:revision>5</cp:revision>
  <dc:subject/>
  <dc:title/>
</cp:coreProperties>
</file>