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-100330</wp:posOffset>
                </wp:positionV>
                <wp:extent cx="1247775" cy="1158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1058545" cy="9842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545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91.2pt;mso-wrap-distance-left:9.05pt;mso-wrap-distance-right:9.05pt;mso-wrap-distance-top:0pt;mso-wrap-distance-bottom:0pt;margin-top:-7.9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drawing>
                          <wp:inline distT="0" distB="0" distL="0" distR="0">
                            <wp:extent cx="1058545" cy="9842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545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Acrobatic Gymnastics Pan-American Championshi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Caguas, Puerto Rico (PU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PR"/>
                              </w:rPr>
                              <w:t>October 9 - 11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s-P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Acrobatic Gymnastics Pan-American Championshi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Caguas, Puerto Rico (PU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PR"/>
                        </w:rPr>
                        <w:t>October 9 - 11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s-P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s-P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ederación Puertorriqueña de Gimnasia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P.O. Box 9020008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San Juan, PR. 00902-0008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Tel:  1-787-769-1202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s-PR"/>
              </w:rPr>
            </w:pPr>
            <w:r>
              <w:rPr>
                <w:sz w:val="22"/>
                <w:szCs w:val="22"/>
                <w:lang w:val="es-PR"/>
              </w:rPr>
              <w:t>Fax: 1-787-769-5100</w:t>
            </w:r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eb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.gimnasiapur.org</w:t>
              </w:r>
            </w:hyperlink>
          </w:p>
          <w:p>
            <w:pPr>
              <w:pStyle w:val="Paragraphedeliste"/>
              <w:tabs>
                <w:tab w:val="clear" w:pos="709"/>
                <w:tab w:val="left" w:pos="993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mail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fpg@gimnasiapur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ct Person: Riguin Zengotita, Email 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jzengot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lang w:val="en-GB"/>
        </w:rPr>
        <w:t>Deadline: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/>
        <w:t xml:space="preserve"> AUGUST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687"/>
        <w:gridCol w:w="14"/>
        <w:gridCol w:w="850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gimnasiapur.org/" TargetMode="External"/><Relationship Id="rId6" Type="http://schemas.openxmlformats.org/officeDocument/2006/relationships/hyperlink" Target="mailto:fpg@gimnasiapur.org" TargetMode="External"/><Relationship Id="rId7" Type="http://schemas.openxmlformats.org/officeDocument/2006/relationships/hyperlink" Target="mailto:rjzengotita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2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05T05:24:00Z</dcterms:modified>
  <cp:revision>3</cp:revision>
  <dc:subject/>
  <dc:title> </dc:title>
</cp:coreProperties>
</file>