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662295</wp:posOffset>
            </wp:positionH>
            <wp:positionV relativeFrom="margin">
              <wp:posOffset>-9144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5295</wp:posOffset>
            </wp:positionH>
            <wp:positionV relativeFrom="paragraph">
              <wp:posOffset>-91440</wp:posOffset>
            </wp:positionV>
            <wp:extent cx="1059815" cy="987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5430</wp:posOffset>
                </wp:positionH>
                <wp:positionV relativeFrom="paragraph">
                  <wp:posOffset>-13335</wp:posOffset>
                </wp:positionV>
                <wp:extent cx="6732270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Acrobatic Gymnastics Pan-American Champ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s-PR"/>
                              </w:rPr>
                              <w:t>Caguas, Puerto Rico (PU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s-PR"/>
                              </w:rPr>
                              <w:t>October 9 - 11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P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59.15pt;mso-wrap-distance-left:9.05pt;mso-wrap-distance-right:9.05pt;mso-wrap-distance-top:0pt;mso-wrap-distance-bottom:0pt;margin-top:-1.05pt;mso-position-vertical-relative:text;margin-left:-2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Acrobatic Gymnastics Pan-American Championsh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s-P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s-PR"/>
                        </w:rPr>
                        <w:t>Caguas, Puerto Rico (PU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P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s-PR"/>
                        </w:rPr>
                        <w:t>October 9 - 11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P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P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Federación Puertorriqueña de Gimnasia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P.O. Box 9020008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San Juan, PR. 00902-0008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Tel:  1-787-769-1202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Fax: 1-787-769-5100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Web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.gimnasiapur.org</w:t>
              </w:r>
            </w:hyperlink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mail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fpg@gimnasiapur.org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ct Person: Riguin Zengotita, Email 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jzengotita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2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August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608"/>
        <w:gridCol w:w="1608"/>
        <w:gridCol w:w="1596"/>
        <w:gridCol w:w="1620"/>
      </w:tblGrid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N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TY.</w:t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Head of deleg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eam Mana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oach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Medical Doc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aramedical Sta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de-DE"/>
              </w:rPr>
              <w:t>Judg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ymnasts 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CATEGOR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W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XP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W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MG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G 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G 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JUNIO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SENIO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imnasiapur.org/" TargetMode="External"/><Relationship Id="rId5" Type="http://schemas.openxmlformats.org/officeDocument/2006/relationships/hyperlink" Target="mailto:fpg@gimnasiapur.org" TargetMode="External"/><Relationship Id="rId6" Type="http://schemas.openxmlformats.org/officeDocument/2006/relationships/hyperlink" Target="mailto:rjzengotita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03:31:00Z</dcterms:created>
  <dc:creator>Organisationskomitee</dc:creator>
  <dc:description/>
  <cp:keywords/>
  <dc:language>en-US</dc:language>
  <cp:lastModifiedBy>Cynthia</cp:lastModifiedBy>
  <cp:lastPrinted>2011-04-21T16:59:00Z</cp:lastPrinted>
  <dcterms:modified xsi:type="dcterms:W3CDTF">2015-08-13T15:24:00Z</dcterms:modified>
  <cp:revision>6</cp:revision>
  <dc:subject/>
  <dc:title> </dc:title>
</cp:coreProperties>
</file>