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62295</wp:posOffset>
            </wp:positionH>
            <wp:positionV relativeFrom="margin">
              <wp:posOffset>-9144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5295</wp:posOffset>
            </wp:positionH>
            <wp:positionV relativeFrom="paragraph">
              <wp:posOffset>-91440</wp:posOffset>
            </wp:positionV>
            <wp:extent cx="1059815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-13335</wp:posOffset>
                </wp:positionV>
                <wp:extent cx="67322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9.15pt;mso-wrap-distance-left:9.05pt;mso-wrap-distance-right:9.05pt;mso-wrap-distance-top:0pt;mso-wrap-distance-bottom:0pt;margin-top:-1.05pt;mso-position-vertical-relative:text;margin-left:-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September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449569951"/>
            <w:bookmarkStart w:id="1" w:name="__Fieldmark__0_144956995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449569951"/>
            <w:bookmarkStart w:id="3" w:name="__Fieldmark__1_144956995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449569951"/>
            <w:bookmarkStart w:id="5" w:name="__Fieldmark__2_144956995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449569951"/>
            <w:bookmarkStart w:id="7" w:name="__Fieldmark__3_144956995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449569951"/>
            <w:bookmarkStart w:id="9" w:name="__Fieldmark__4_144956995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449569951"/>
            <w:bookmarkStart w:id="11" w:name="__Fieldmark__5_144956995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449569951"/>
            <w:bookmarkStart w:id="13" w:name="__Fieldmark__6_144956995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449569951"/>
            <w:bookmarkStart w:id="15" w:name="__Fieldmark__7_144956995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iapur.org/" TargetMode="External"/><Relationship Id="rId5" Type="http://schemas.openxmlformats.org/officeDocument/2006/relationships/hyperlink" Target="mailto:fpg@gimnasiapur.org" TargetMode="External"/><Relationship Id="rId6" Type="http://schemas.openxmlformats.org/officeDocument/2006/relationships/hyperlink" Target="mailto:rjzengotit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1:0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05T05:24:00Z</dcterms:modified>
  <cp:revision>3</cp:revision>
  <dc:subject/>
  <dc:title> </dc:title>
</cp:coreProperties>
</file>