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4145</wp:posOffset>
            </wp:positionH>
            <wp:positionV relativeFrom="paragraph">
              <wp:posOffset>141605</wp:posOffset>
            </wp:positionV>
            <wp:extent cx="1610995" cy="85344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br/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  <w:br/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22"/>
                          <w:szCs w:val="28"/>
                          <w:lang w:val="en-US"/>
                        </w:rPr>
                        <w:br/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/>
        </w:rPr>
        <w:t xml:space="preserve">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Thurs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876231274"/>
            <w:bookmarkStart w:id="1" w:name="__Fieldmark__0_387623127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876231274"/>
            <w:bookmarkStart w:id="3" w:name="__Fieldmark__1_387623127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876231274"/>
            <w:bookmarkStart w:id="5" w:name="__Fieldmark__2_387623127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876231274"/>
            <w:bookmarkStart w:id="7" w:name="__Fieldmark__3_387623127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21T07:19:00Z</dcterms:modified>
  <cp:revision>10</cp:revision>
  <dc:subject/>
  <dc:title> </dc:title>
</cp:coreProperties>
</file>