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5150</wp:posOffset>
                </wp:positionH>
                <wp:positionV relativeFrom="paragraph">
                  <wp:posOffset>88265</wp:posOffset>
                </wp:positionV>
                <wp:extent cx="3448050" cy="1059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50. Šalamunov memorial 2017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Maribor, Slovenia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October 2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– 2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,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pt;height:83.4pt;mso-wrap-distance-left:9.05pt;mso-wrap-distance-right:9.05pt;mso-wrap-distance-top:0pt;mso-wrap-distance-bottom:0pt;margin-top:6.95pt;mso-position-vertical-relative:text;margin-left:14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50. Šalamunov memorial 2017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Maribor, Slovenia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October 20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– 21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, 20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480050</wp:posOffset>
            </wp:positionH>
            <wp:positionV relativeFrom="margin">
              <wp:posOffset>180340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28445" cy="847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/>
            </w:pPr>
            <w:r>
              <w:rPr>
                <w:rFonts w:cs="Arial" w:ascii="Arial" w:hAnsi="Arial"/>
                <w:sz w:val="22"/>
                <w:lang w:val="en-GB"/>
              </w:rPr>
              <w:t>Društvo za šport in rekreacijo Železničar Maribor, Cesta zmage 90, 2000 Maribo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Contact person: Jerneja Fišer Kurnik; Phone: +386 40 574 534,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Fax: +386 2 720 86 10; 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lang w:val="en-GB"/>
                </w:rPr>
                <w:t>gimnastika.salamun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2"/>
                  <w:lang w:val="en-GB"/>
                </w:rPr>
                <w:t>www.salamunov-memorial.si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September 20</w:t>
      </w:r>
      <w:r>
        <w:rPr>
          <w:rFonts w:cs="Arial" w:ascii="Arial" w:hAnsi="Arial"/>
          <w:b/>
          <w:color w:val="FF0000"/>
          <w:vertAlign w:val="superscript"/>
          <w:lang w:val="en-GB"/>
        </w:rPr>
        <w:t xml:space="preserve">th </w:t>
      </w:r>
      <w:r>
        <w:rPr>
          <w:rFonts w:cs="Arial" w:ascii="Arial" w:hAnsi="Arial"/>
          <w:b/>
          <w:color w:val="FF0000"/>
          <w:lang w:val="en-GB"/>
        </w:rPr>
        <w:t>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984"/>
        <w:gridCol w:w="4953"/>
      </w:tblGrid>
      <w:tr>
        <w:trPr>
          <w:trHeight w:val="2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 / Clu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3910970969"/>
            <w:bookmarkStart w:id="1" w:name="__Fieldmark__0_3910970969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3910970969"/>
            <w:bookmarkStart w:id="3" w:name="__Fieldmark__1_3910970969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3910970969"/>
            <w:bookmarkStart w:id="5" w:name="__Fieldmark__2_3910970969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3910970969"/>
            <w:bookmarkStart w:id="7" w:name="__Fieldmark__3_3910970969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3910970969"/>
            <w:bookmarkStart w:id="9" w:name="__Fieldmark__4_3910970969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3910970969"/>
            <w:bookmarkStart w:id="11" w:name="__Fieldmark__5_3910970969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3910970969"/>
            <w:bookmarkStart w:id="13" w:name="__Fieldmark__6_3910970969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3910970969"/>
            <w:bookmarkStart w:id="15" w:name="__Fieldmark__7_3910970969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(complete if applicabl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imnastika.salamun@gmail.com" TargetMode="External"/><Relationship Id="rId5" Type="http://schemas.openxmlformats.org/officeDocument/2006/relationships/hyperlink" Target="http://www.salamunov-memorial.si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5:53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3-24T07:33:00Z</dcterms:modified>
  <cp:revision>5</cp:revision>
  <dc:subject/>
  <dc:title> </dc:title>
</cp:coreProperties>
</file>