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7220</wp:posOffset>
                </wp:positionH>
                <wp:positionV relativeFrom="paragraph">
                  <wp:posOffset>88265</wp:posOffset>
                </wp:positionV>
                <wp:extent cx="3449955" cy="105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50. Šalamunov memorial 201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2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83.4pt;mso-wrap-distance-left:9.05pt;mso-wrap-distance-right:9.05pt;mso-wrap-distance-top:0pt;mso-wrap-distance-bottom:0pt;margin-top:6.95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50. Šalamunov memorial 2017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20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80050</wp:posOffset>
            </wp:positionH>
            <wp:positionV relativeFrom="margin">
              <wp:posOffset>18034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2745" cy="904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ruštvo za šport in rekreacijo Železničar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hone: +386 40 574 5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ax: +386 2 720 86 1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-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gimnastika.salamun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eadline: September 20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z w:val="24"/>
          <w:lang w:val="en-GB"/>
        </w:rPr>
        <w:t>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268"/>
        <w:gridCol w:w="4669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ub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6280" w:leader="none"/>
        </w:tabs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Gymnasts: WAG (Juniors)</w:t>
      </w:r>
      <w:r>
        <w:rPr/>
        <w:tab/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915"/>
        <w:gridCol w:w="1554"/>
        <w:gridCol w:w="2498"/>
        <w:gridCol w:w="1962"/>
      </w:tblGrid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Date of birth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Apparatu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Licence Number</w:t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80" w:leader="none"/>
        </w:tabs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Gymnasts: WAG (Seniors)</w:t>
      </w:r>
      <w:r>
        <w:rPr/>
        <w:tab/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915"/>
        <w:gridCol w:w="1554"/>
        <w:gridCol w:w="2498"/>
        <w:gridCol w:w="1962"/>
      </w:tblGrid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Date of birth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Apparatu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Licence Number</w:t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tabs>
          <w:tab w:val="clear" w:pos="709"/>
          <w:tab w:val="left" w:pos="6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80" w:leader="none"/>
        </w:tabs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Gymnasts: MAG (Juniors)</w:t>
      </w:r>
      <w:r>
        <w:rPr/>
        <w:tab/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915"/>
        <w:gridCol w:w="1554"/>
        <w:gridCol w:w="2498"/>
        <w:gridCol w:w="1962"/>
      </w:tblGrid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Date of birth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Apparatu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Licence Number</w:t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80" w:leader="none"/>
        </w:tabs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Gymnasts: MAG (Seniors)</w:t>
      </w:r>
      <w:r>
        <w:rPr/>
        <w:tab/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915"/>
        <w:gridCol w:w="1554"/>
        <w:gridCol w:w="2498"/>
        <w:gridCol w:w="1962"/>
      </w:tblGrid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Date of birth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Apparatu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sl-SI"/>
              </w:rPr>
              <w:t>Licence Number</w:t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Coach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dges:</w:t>
        <w:tab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>(male/female) ID number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>(male/female) ID number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>(male/female) ID number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>(male/female) ID numbe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Extra pers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Name:</w:t>
        <w:tab/>
        <w:tab/>
        <w:tab/>
        <w:t>position in the team:</w:t>
        <w:tab/>
        <w:tab/>
        <w:t xml:space="preserve">        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Name:</w:t>
        <w:tab/>
        <w:tab/>
        <w:tab/>
        <w:t>position in the team:</w:t>
        <w:tab/>
        <w:tab/>
        <w:t xml:space="preserve">        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.salamun@gmail.com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30T06:58:00Z</dcterms:modified>
  <cp:revision>9</cp:revision>
  <dc:subject/>
  <dc:title> </dc:title>
</cp:coreProperties>
</file>