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623060" cy="895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7930</wp:posOffset>
                </wp:positionH>
                <wp:positionV relativeFrom="paragraph">
                  <wp:posOffset>76835</wp:posOffset>
                </wp:positionV>
                <wp:extent cx="600583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50. Šalamunov memorial 2017, Maribor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2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59.15pt;mso-wrap-distance-left:9.05pt;mso-wrap-distance-right:9.05pt;mso-wrap-distance-top:0pt;mso-wrap-distance-bottom:0pt;margin-top:6.05pt;mso-position-vertical-relative:text;margin-left:19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50. Šalamunov memorial 2017, Maribor, Slov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20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hone: +386 40 574 534; Fax: +386 2 720 86 10; 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gimnastika.salamun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August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409"/>
        <w:gridCol w:w="8931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.salamun@gmail.com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5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24T07:34:00Z</dcterms:modified>
  <cp:revision>5</cp:revision>
  <dc:subject/>
  <dc:title> </dc:title>
</cp:coreProperties>
</file>