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1295</wp:posOffset>
            </wp:positionH>
            <wp:positionV relativeFrom="paragraph">
              <wp:posOffset>-172085</wp:posOffset>
            </wp:positionV>
            <wp:extent cx="1323975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137160</wp:posOffset>
                </wp:positionV>
                <wp:extent cx="4010025" cy="102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0.7pt;mso-wrap-distance-left:9.05pt;mso-wrap-distance-right:9.05pt;mso-wrap-distance-top:0pt;mso-wrap-distance-bottom:0pt;margin-top:-10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23.05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lang w:val="en-GB"/>
        </w:rPr>
        <w:t>Deadline: 23.05.201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1300"/>
        <w:gridCol w:w="163"/>
        <w:gridCol w:w="927"/>
        <w:gridCol w:w="1243"/>
        <w:gridCol w:w="764"/>
        <w:gridCol w:w="697"/>
        <w:gridCol w:w="1562"/>
        <w:gridCol w:w="1653"/>
        <w:gridCol w:w="7"/>
        <w:gridCol w:w="1453"/>
        <w:gridCol w:w="7"/>
      </w:tblGrid>
      <w:tr>
        <w:trPr>
          <w:trHeight w:val="296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967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ber of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ge Grou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– 16 y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Ju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-18 yrs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Ju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-19 y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nior</w:t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Coaches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an’s Pai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’s  Pai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xed Pai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’s Group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’s Group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umbling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11-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Junior:13-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enior: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rampolin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11-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Junior:13-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enior: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1:10:00Z</dcterms:modified>
  <cp:revision>11</cp:revision>
  <dc:subject/>
  <dc:title> </dc:title>
</cp:coreProperties>
</file>