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211580" cy="1061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86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International Tournament " Irtyshskiye Zori-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Kazakhstan-Pavlo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Cs w:val="24"/>
                                <w:lang w:val="en-US"/>
                              </w:rPr>
                              <w:t>25-27.06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1.9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International Tournament " Irtyshskiye Zori- 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lang w:val="en-US"/>
                        </w:rPr>
                        <w:t>Kazakhstan-Pavlod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i/>
                          <w:szCs w:val="24"/>
                          <w:lang w:val="en-US"/>
                        </w:rPr>
                        <w:t>25-27.06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 to be sent to:23.05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ymnastics Federation of Kazakhs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Cs w:val="24"/>
                </w:rPr>
                <w:t>irinaakro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t>Deadline: 23.05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rinaakr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6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1-29T11:11:00Z</dcterms:modified>
  <cp:revision>11</cp:revision>
  <dc:subject/>
  <dc:title/>
</cp:coreProperties>
</file>