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175895</wp:posOffset>
            </wp:positionV>
            <wp:extent cx="1360805" cy="1195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US"/>
                        </w:rPr>
                        <w:t>25-27.06.201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23.04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ru-RU"/>
        </w:rPr>
      </w:pPr>
      <w:r>
        <w:rPr>
          <w:rFonts w:cs="Arial" w:ascii="Arial" w:hAnsi="Arial"/>
          <w:b/>
          <w:lang w:val="en-GB"/>
        </w:rPr>
        <w:t>Deadline: 23.04.201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984"/>
        <w:gridCol w:w="1843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mily 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d/mm/y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egory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of Deleg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am mana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d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oa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Gymna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rinaakr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9T11:10:00Z</dcterms:modified>
  <cp:revision>13</cp:revision>
  <dc:subject/>
  <dc:title> </dc:title>
</cp:coreProperties>
</file>