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34925</wp:posOffset>
                </wp:positionV>
                <wp:extent cx="1192530" cy="980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980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1007745" cy="8877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74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77.2pt;mso-wrap-distance-left:9.05pt;mso-wrap-distance-right:9.05pt;mso-wrap-distance-top:0pt;mso-wrap-distance-bottom:0pt;margin-top:2.7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1007745" cy="8877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745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125</wp:posOffset>
                </wp:positionH>
                <wp:positionV relativeFrom="paragraph">
                  <wp:posOffset>76835</wp:posOffset>
                </wp:positionV>
                <wp:extent cx="7659370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937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International Tournament " Irtyshskiye Zori- 2015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Kazakhstan-Pavlo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en-US"/>
                              </w:rPr>
                              <w:t>25-27.06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1pt;height:59.15pt;mso-wrap-distance-left:9.05pt;mso-wrap-distance-right:9.05pt;mso-wrap-distance-top:0pt;mso-wrap-distance-bottom:0pt;margin-top:6.05pt;mso-position-vertical-relative:text;margin-left:1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  <w:lang w:val="en-US"/>
                        </w:rPr>
                        <w:t>International Tournament " Irtyshskiye Zori- 2015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  <w:lang w:val="en-US"/>
                        </w:rPr>
                        <w:t>Kazakhstan-Pavlod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lang w:val="en-US"/>
                        </w:rPr>
                        <w:t>25-27.06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m to be sent to: 23 .04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ymnastics Federation of Kazakhst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Cs w:val="24"/>
                </w:rPr>
                <w:t>irinaakro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t>Deadline: 23.04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rinaakr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9T11:10:00Z</dcterms:modified>
  <cp:revision>11</cp:revision>
  <dc:subject/>
  <dc:title> </dc:title>
</cp:coreProperties>
</file>