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4"/>
          <w:szCs w:val="24"/>
          <w:lang w:val="fr-CH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1925</wp:posOffset>
            </wp:positionH>
            <wp:positionV relativeFrom="paragraph">
              <wp:posOffset>1905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11860" cy="11049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uropean Acrobatic Gymnastics Championships Seniors &amp; Ju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Rzeszow, (P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6 – 23.10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European Acrobatic Gymnastics Championships Seniors &amp; Ju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Rzeszow, (P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6 – 23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lang w:val="en-GB"/>
        </w:rPr>
      </w:pPr>
      <w:r>
        <w:rPr>
          <w:rFonts w:cs="Arial" w:ascii="Arial" w:hAnsi="Arial"/>
          <w:b/>
          <w:sz w:val="1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CH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CH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September 21</w:t>
      </w:r>
      <w:r>
        <w:rPr>
          <w:rFonts w:cs="Arial" w:ascii="Arial" w:hAnsi="Arial"/>
          <w:b/>
          <w:color w:val="FF0000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lang w:val="en-GB"/>
        </w:rPr>
        <w:t>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194284834"/>
            <w:bookmarkStart w:id="1" w:name="__Fieldmark__0_219428483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194284834"/>
            <w:bookmarkStart w:id="3" w:name="__Fieldmark__1_219428483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194284834"/>
            <w:bookmarkStart w:id="5" w:name="__Fieldmark__2_219428483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194284834"/>
            <w:bookmarkStart w:id="7" w:name="__Fieldmark__3_219428483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194284834"/>
            <w:bookmarkStart w:id="9" w:name="__Fieldmark__4_219428483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194284834"/>
            <w:bookmarkStart w:id="11" w:name="__Fieldmark__5_219428483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194284834"/>
            <w:bookmarkStart w:id="13" w:name="__Fieldmark__6_219428483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194284834"/>
            <w:bookmarkStart w:id="15" w:name="__Fieldmark__7_219428483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21T11:34:00Z</dcterms:modified>
  <cp:revision>3</cp:revision>
  <dc:subject/>
  <dc:title> </dc:title>
</cp:coreProperties>
</file>