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25890</wp:posOffset>
            </wp:positionH>
            <wp:positionV relativeFrom="paragraph">
              <wp:posOffset>-91440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-3810</wp:posOffset>
            </wp:positionV>
            <wp:extent cx="660400" cy="8001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308850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uropean Acrobatic Gymnastics Championships Seniors &amp; Juni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Rzeszow, (POL)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6 – 23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European Acrobatic Gymnastics Championships Seniors &amp; Junio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Rzeszow, (POL) /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6 – 23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lang w:val="en-GB"/>
        </w:rPr>
      </w:pPr>
      <w:r>
        <w:rPr>
          <w:rFonts w:cs="Arial" w:ascii="Arial" w:hAnsi="Arial"/>
          <w:b/>
          <w:sz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m to be sent to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karpacki Okregowy Zwia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askiego 13a, 30-011 Rzeszow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Eliza Kaplita-Wójci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: +48 605 080 22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acro2017.rzeszow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krobatyka.rzeszow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July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cro2017.rzeszow@gmail.com" TargetMode="External"/><Relationship Id="rId5" Type="http://schemas.openxmlformats.org/officeDocument/2006/relationships/hyperlink" Target="mailto:acro2017.rzeszow@gmail.com" TargetMode="External"/><Relationship Id="rId6" Type="http://schemas.openxmlformats.org/officeDocument/2006/relationships/hyperlink" Target="http://www.akrobatyka.rzeszow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4-21T11:34:00Z</dcterms:modified>
  <cp:revision>4</cp:revision>
  <dc:subject/>
  <dc:title/>
</cp:coreProperties>
</file>