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58910</wp:posOffset>
            </wp:positionH>
            <wp:positionV relativeFrom="paragraph">
              <wp:posOffset>76835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125</wp:posOffset>
            </wp:positionH>
            <wp:positionV relativeFrom="paragraph">
              <wp:posOffset>-153035</wp:posOffset>
            </wp:positionV>
            <wp:extent cx="911860" cy="110490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65302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02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uropean Acrobatic Gymnastics Championships Seniors &amp; Ju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Rzeszow, (P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6 – 23.10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6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European Acrobatic Gymnastics Championships Seniors &amp; Juni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Rzeszow, (P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6 – 23.10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m to be sent to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odkarpacki Okregowy Zwia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ulaskiego 13a, 30-011 Rzeszow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Eliza Kaplita-Wójc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: +48 605 080 22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krobatyka.rzeszow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As soon as possible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cro2017.rzeszow@gmail.com" TargetMode="External"/><Relationship Id="rId5" Type="http://schemas.openxmlformats.org/officeDocument/2006/relationships/hyperlink" Target="mailto:acro2017.rzeszow@gmail.com" TargetMode="External"/><Relationship Id="rId6" Type="http://schemas.openxmlformats.org/officeDocument/2006/relationships/hyperlink" Target="http://www.akrobatyka.rzesz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21T11:34:00Z</dcterms:modified>
  <cp:revision>3</cp:revision>
  <dc:subject/>
  <dc:title> </dc:title>
</cp:coreProperties>
</file>