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114300</wp:posOffset>
            </wp:positionV>
            <wp:extent cx="530225" cy="368300"/>
            <wp:effectExtent l="0" t="0" r="0" b="0"/>
            <wp:wrapTight wrapText="bothSides">
              <wp:wrapPolygon edited="0">
                <wp:start x="7320" y="548"/>
                <wp:lineTo x="4613" y="2196"/>
                <wp:lineTo x="4234" y="3865"/>
                <wp:lineTo x="5778" y="9398"/>
                <wp:lineTo x="-393" y="12735"/>
                <wp:lineTo x="-393" y="17151"/>
                <wp:lineTo x="7698" y="19917"/>
                <wp:lineTo x="9241" y="19917"/>
                <wp:lineTo x="13099" y="19917"/>
                <wp:lineTo x="13869" y="19917"/>
                <wp:lineTo x="21600" y="17151"/>
                <wp:lineTo x="21600" y="12166"/>
                <wp:lineTo x="15413" y="9398"/>
                <wp:lineTo x="17349" y="3865"/>
                <wp:lineTo x="16184" y="548"/>
                <wp:lineTo x="9241" y="548"/>
                <wp:lineTo x="7320" y="548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-114300</wp:posOffset>
                </wp:positionV>
                <wp:extent cx="61595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Corbeil-Essonnes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« Souvenir Véronique DE KRISTOFFY 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 w:eastAsia="fr-FR"/>
                              </w:rPr>
                              <w:t>8 -10 May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val="fr-FR" w:eastAsia="fr-FR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1pt;mso-wrap-distance-left:9.05pt;mso-wrap-distance-right:9.05pt;mso-wrap-distance-top:0pt;mso-wrap-distance-bottom:0pt;margin-top:-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Corbeil-Essonnes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« Souvenir Véronique DE KRISTOFFY 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fr-FR" w:eastAsia="fr-FR"/>
                        </w:rPr>
                        <w:t>8 -10 May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val="fr-FR" w:eastAsia="fr-FR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28"/>
                          <w:lang w:val="fr-FR"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387985</wp:posOffset>
            </wp:positionV>
            <wp:extent cx="706755" cy="914400"/>
            <wp:effectExtent l="0" t="0" r="0" b="0"/>
            <wp:wrapTight wrapText="bothSides">
              <wp:wrapPolygon edited="0">
                <wp:start x="-218" y="0"/>
                <wp:lineTo x="-218" y="21067"/>
                <wp:lineTo x="21600" y="21067"/>
                <wp:lineTo x="21600" y="0"/>
                <wp:lineTo x="-218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6000</wp:posOffset>
            </wp:positionH>
            <wp:positionV relativeFrom="paragraph">
              <wp:posOffset>108585</wp:posOffset>
            </wp:positionV>
            <wp:extent cx="501650" cy="368300"/>
            <wp:effectExtent l="0" t="0" r="0" b="0"/>
            <wp:wrapTight wrapText="bothSides">
              <wp:wrapPolygon edited="0">
                <wp:start x="9765" y="1092"/>
                <wp:lineTo x="7328" y="1649"/>
                <wp:lineTo x="4874" y="5527"/>
                <wp:lineTo x="5291" y="9962"/>
                <wp:lineTo x="802" y="13840"/>
                <wp:lineTo x="-16" y="14933"/>
                <wp:lineTo x="-16" y="19368"/>
                <wp:lineTo x="21182" y="19368"/>
                <wp:lineTo x="21182" y="16046"/>
                <wp:lineTo x="19547" y="13840"/>
                <wp:lineTo x="15073" y="9962"/>
                <wp:lineTo x="15474" y="5527"/>
                <wp:lineTo x="13437" y="1649"/>
                <wp:lineTo x="11401" y="1092"/>
                <wp:lineTo x="9765" y="1092"/>
              </wp:wrapPolygon>
            </wp:wrapTight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de-CH"/>
              </w:rPr>
            </w:pPr>
            <w:r>
              <w:rPr>
                <w:rFonts w:cs="Arial" w:ascii="Arial" w:hAnsi="Arial"/>
                <w:b/>
                <w:sz w:val="16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ASCE GYM DANSE GR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111 Rue Féray – 91100 CORBEIL-ESSONNES                                  </w:t>
            </w:r>
            <w:r>
              <w:rPr>
                <w:rFonts w:cs="Arial" w:ascii="Arial" w:hAnsi="Arial"/>
                <w:lang w:val="fr-CH" w:eastAsia="fr-FR"/>
              </w:rPr>
              <w:t>Contact Persons: Sophie MURGIA and Anne PICAZO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FRANCE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de-CH"/>
              </w:rPr>
              <w:t xml:space="preserve">@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tournoigrcorbeil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Wingdings" w:cs="Wingdings" w:ascii="Wingdings" w:hAnsi="Wingdings"/>
                <w:lang w:val="de-CH"/>
              </w:rPr>
              <w:t></w:t>
            </w:r>
            <w:r>
              <w:rPr>
                <w:rFonts w:eastAsia="Arial" w:cs="Arial" w:ascii="Arial" w:hAnsi="Arial"/>
                <w:lang w:val="de-CH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>+033 (0)1 60 89 40 70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28"/>
          <w:lang w:val="en-GB"/>
        </w:rPr>
        <w:t xml:space="preserve">Deadline: </w:t>
      </w:r>
      <w:r>
        <w:rPr/>
        <w:t>14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tournoigrcorbeil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0T08:25:00Z</dcterms:modified>
  <cp:revision>6</cp:revision>
  <dc:subject/>
  <dc:title> </dc:title>
</cp:coreProperties>
</file>