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2425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tvian Gymnastics Federation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9- 23 Skolas Str., RIGA LV-1010, LATVI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 14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616"/>
        <w:gridCol w:w="1918"/>
        <w:gridCol w:w="2393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 of  birth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</w:rPr>
              <w:t>JUNIOR  GROUP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8:00Z</dcterms:created>
  <dc:creator>vera</dc:creator>
  <dc:description/>
  <cp:keywords/>
  <dc:language>en-US</dc:language>
  <cp:lastModifiedBy>alex</cp:lastModifiedBy>
  <cp:lastPrinted>2012-11-15T14:47:00Z</cp:lastPrinted>
  <dcterms:modified xsi:type="dcterms:W3CDTF">2014-10-24T13:14:00Z</dcterms:modified>
  <cp:revision>5</cp:revision>
  <dc:subject/>
  <dc:title/>
</cp:coreProperties>
</file>