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34315</wp:posOffset>
            </wp:positionV>
            <wp:extent cx="820420" cy="92075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09000</wp:posOffset>
            </wp:positionH>
            <wp:positionV relativeFrom="margin">
              <wp:posOffset>-187325</wp:posOffset>
            </wp:positionV>
            <wp:extent cx="762635" cy="779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94500</wp:posOffset>
            </wp:positionH>
            <wp:positionV relativeFrom="paragraph">
              <wp:posOffset>-114300</wp:posOffset>
            </wp:positionV>
            <wp:extent cx="1578610" cy="542925"/>
            <wp:effectExtent l="0" t="0" r="0" b="0"/>
            <wp:wrapTight wrapText="bothSides">
              <wp:wrapPolygon edited="0">
                <wp:start x="2988" y="1128"/>
                <wp:lineTo x="2209" y="1510"/>
                <wp:lineTo x="388" y="5303"/>
                <wp:lineTo x="127" y="13638"/>
                <wp:lineTo x="1428" y="18942"/>
                <wp:lineTo x="2079" y="20079"/>
                <wp:lineTo x="2340" y="20079"/>
                <wp:lineTo x="5332" y="20079"/>
                <wp:lineTo x="18081" y="18942"/>
                <wp:lineTo x="21335" y="17804"/>
                <wp:lineTo x="21335" y="13256"/>
                <wp:lineTo x="20425" y="7196"/>
                <wp:lineTo x="20556" y="3403"/>
                <wp:lineTo x="19775" y="3403"/>
                <wp:lineTo x="4812" y="1128"/>
                <wp:lineTo x="2988" y="1128"/>
              </wp:wrapPolygon>
            </wp:wrapTight>
            <wp:docPr id="3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055</wp:posOffset>
                </wp:positionH>
                <wp:positionV relativeFrom="paragraph">
                  <wp:posOffset>-118745</wp:posOffset>
                </wp:positionV>
                <wp:extent cx="6219825" cy="648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2017 Aerobic Gymnastics Pan American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Bogota, 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26 to 29 October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9.75pt;height:51.05pt;mso-wrap-distance-left:9.05pt;mso-wrap-distance-right:9.05pt;mso-wrap-distance-top:0pt;mso-wrap-distance-bottom:0pt;margin-top:-9.35pt;mso-position-vertical-relative:text;margin-left:114.6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2017 Aerobic Gymnastics Pan American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Bogota, C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26 to 29 Octobe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lang w:val="en-US"/>
        </w:rPr>
        <w:t>Form to be sent to</w:t>
      </w:r>
      <w:r>
        <w:rPr/>
        <w:t>: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1"/>
      </w:tblGrid>
      <w:tr>
        <w:trPr>
          <w:trHeight w:val="323" w:hRule="atLeast"/>
        </w:trPr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Gymnastics Federation of Colombia</w:t>
            </w:r>
          </w:p>
        </w:tc>
      </w:tr>
      <w:tr>
        <w:trPr>
          <w:trHeight w:val="1815" w:hRule="atLeast"/>
        </w:trPr>
        <w:tc>
          <w:tcPr>
            <w:tcW w:w="8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MX"/>
              </w:rPr>
              <w:t>Contact: Juan Navor Medina Lóp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n-US" w:eastAsia="es-ES"/>
              </w:rPr>
              <w:t>Calle 14 # 10-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n-US" w:eastAsia="es-ES"/>
              </w:rPr>
              <w:t>Centro Comercial Meditropoli Suamox Oficina 3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n-US" w:eastAsia="es-ES"/>
              </w:rPr>
              <w:t>Sogamoso, Boyaca 152210, Colomb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MX"/>
              </w:rPr>
              <w:t>Tel./Fax: +57 8 77123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H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 w:eastAsia="es-MX"/>
                </w:rPr>
                <w:t>presidencia@fedecolgim.co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>Deadline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18 September 2017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351" w:hRule="atLeast"/>
        </w:trPr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n-US"/>
              </w:rPr>
              <w:t>LETTER FOR 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3043"/>
        <w:gridCol w:w="2407"/>
        <w:gridCol w:w="7925"/>
      </w:tblGrid>
      <w:tr>
        <w:trPr>
          <w:trHeight w:val="296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deration: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ntact: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hone: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79"/>
        <w:gridCol w:w="864"/>
        <w:gridCol w:w="1276"/>
        <w:gridCol w:w="2268"/>
        <w:gridCol w:w="1417"/>
        <w:gridCol w:w="1323"/>
        <w:gridCol w:w="1606"/>
        <w:gridCol w:w="1607"/>
      </w:tblGrid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spacing w:before="60" w:after="60"/>
        <w:jc w:val="right"/>
        <w:rPr>
          <w:rFonts w:ascii="Arial" w:hAnsi="Arial" w:cs="Arial"/>
          <w:i/>
          <w:i/>
          <w:sz w:val="14"/>
          <w:szCs w:val="14"/>
          <w:lang w:val="en-GB"/>
        </w:rPr>
      </w:pPr>
      <w:r>
        <w:rPr>
          <w:rFonts w:cs="Arial" w:ascii="Arial" w:hAnsi="Arial"/>
          <w:i/>
          <w:sz w:val="14"/>
          <w:szCs w:val="14"/>
          <w:lang w:val="en-GB"/>
        </w:rPr>
      </w:r>
    </w:p>
    <w:tbl>
      <w:tblPr>
        <w:tblW w:w="1472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976"/>
        <w:gridCol w:w="6663"/>
      </w:tblGrid>
      <w:tr>
        <w:trPr>
          <w:trHeight w:val="282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residencia@fedecolgim.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30:00Z</dcterms:created>
  <dc:creator>Naomi Valenzo</dc:creator>
  <dc:description/>
  <cp:keywords/>
  <dc:language>en-US</dc:language>
  <cp:lastModifiedBy>alexandre</cp:lastModifiedBy>
  <cp:lastPrinted>2011-04-21T16:59:00Z</cp:lastPrinted>
  <dcterms:modified xsi:type="dcterms:W3CDTF">2017-06-26T06:32:00Z</dcterms:modified>
  <cp:revision>7</cp:revision>
  <dc:subject/>
  <dc:title> </dc:title>
</cp:coreProperties>
</file>