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949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8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25295</wp:posOffset>
            </wp:positionH>
            <wp:positionV relativeFrom="paragraph">
              <wp:posOffset>5715</wp:posOffset>
            </wp:positionV>
            <wp:extent cx="1610995" cy="85344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/>
        </w:rPr>
        <w:t xml:space="preserve">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Mon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26"/>
        <w:gridCol w:w="3260"/>
      </w:tblGrid>
      <w:tr>
        <w:trPr>
          <w:trHeight w:val="96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hythmic Gymnastics Junior/Senior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Rhythmic Gymnastics Age Group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13 &amp; Unde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12 &amp; Unde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10 &amp; Unde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  <w:lang w:val="en-SG" w:eastAsia="en-SG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>8 Y Unde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60"/>
        <w:gridCol w:w="3238"/>
      </w:tblGrid>
      <w:tr>
        <w:trPr>
          <w:trHeight w:val="3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23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3-20T11:13:00Z</dcterms:modified>
  <cp:revision>19</cp:revision>
  <dc:subject/>
  <dc:title> </dc:title>
</cp:coreProperties>
</file>