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7937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4145</wp:posOffset>
            </wp:positionH>
            <wp:positionV relativeFrom="paragraph">
              <wp:posOffset>141605</wp:posOffset>
            </wp:positionV>
            <wp:extent cx="1610995" cy="853440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4655</wp:posOffset>
                </wp:positionH>
                <wp:positionV relativeFrom="paragraph">
                  <wp:posOffset>-172085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OPEN GYMNASTICS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June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t>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3.55pt;mso-position-vertical-relative:text;margin-left:-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OPEN GYMNASTICS CHAMPIONSHIPS (S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9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June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t>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rPr/>
      </w:pPr>
      <w:r>
        <w:rPr>
          <w:rFonts w:eastAsia="Arial"/>
        </w:rPr>
        <w:t xml:space="preserve">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Cs w:val="16"/>
                <w:lang w:val="en-GB" w:eastAsia="en-US"/>
              </w:rPr>
              <w:t>3 Stadium Drive, #01-33 Singapore 397630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lang w:val="en-US" w:eastAsia="en-US"/>
              </w:rPr>
              <w:t>Tel: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1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Fax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: </w:t>
            </w:r>
            <w:hyperlink r:id="rId5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3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Email: </w:t>
            </w:r>
            <w:hyperlink r:id="rId6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Thursday 2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April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314936383"/>
            <w:bookmarkStart w:id="1" w:name="__Fieldmark__0_2314936383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314936383"/>
            <w:bookmarkStart w:id="3" w:name="__Fieldmark__1_2314936383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314936383"/>
            <w:bookmarkStart w:id="5" w:name="__Fieldmark__2_2314936383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314936383"/>
            <w:bookmarkStart w:id="7" w:name="__Fieldmark__3_2314936383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(65) 6258 4851" TargetMode="External"/><Relationship Id="rId5" Type="http://schemas.openxmlformats.org/officeDocument/2006/relationships/hyperlink" Target="tel:(65) 6258 4853" TargetMode="External"/><Relationship Id="rId6" Type="http://schemas.openxmlformats.org/officeDocument/2006/relationships/hyperlink" Target="mailto:sgoffice@singaporegymnastics.org.s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4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3-20T11:13:00Z</dcterms:modified>
  <cp:revision>12</cp:revision>
  <dc:subject/>
  <dc:title> </dc:title>
</cp:coreProperties>
</file>