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0810</wp:posOffset>
            </wp:positionH>
            <wp:positionV relativeFrom="paragraph">
              <wp:posOffset>-13970</wp:posOffset>
            </wp:positionV>
            <wp:extent cx="350520" cy="685800"/>
            <wp:effectExtent l="0" t="0" r="0" b="0"/>
            <wp:wrapTight wrapText="bothSides">
              <wp:wrapPolygon edited="0">
                <wp:start x="-240" y="0"/>
                <wp:lineTo x="-240" y="21475"/>
                <wp:lineTo x="21600" y="21475"/>
                <wp:lineTo x="21600" y="0"/>
                <wp:lineTo x="-2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2" r="-4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3590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245</wp:posOffset>
                </wp:positionH>
                <wp:positionV relativeFrom="paragraph">
                  <wp:posOffset>-24257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International Rhythmic Gymnastics Tournament “Baltic Hoop 2015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Riga, LATV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1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March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.1pt;mso-position-vertical-relative:text;margin-left: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6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International Rhythmic Gymnastics Tournament “Baltic Hoop 2015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Riga, LATV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4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– 15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March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atvian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ntact person  Vera Lobano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9-23 Skolas Str., RIGA LV-1010, LATV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hone number   +371 29458834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E-mail                 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gfl@latnet.lv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 14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February 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2616"/>
        <w:gridCol w:w="1918"/>
        <w:gridCol w:w="2393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st nam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 of  birth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ymnast 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ymnast 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ach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dge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fl@latnet.l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44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0-24T12:19:00Z</dcterms:modified>
  <cp:revision>5</cp:revision>
  <dc:subject/>
  <dc:title> </dc:title>
</cp:coreProperties>
</file>