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  <w:lang w:val="en-GB" w:eastAsia="en-US"/>
        </w:rPr>
      </w:pPr>
      <w:r>
        <w:rPr>
          <w:rFonts w:cs="Arial" w:ascii="Arial" w:hAnsi="Arial"/>
          <w:b/>
          <w:sz w:val="18"/>
          <w:szCs w:val="18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810</wp:posOffset>
            </wp:positionH>
            <wp:positionV relativeFrom="paragraph">
              <wp:posOffset>-13970</wp:posOffset>
            </wp:positionV>
            <wp:extent cx="350520" cy="685800"/>
            <wp:effectExtent l="0" t="0" r="0" b="0"/>
            <wp:wrapTight wrapText="bothSides">
              <wp:wrapPolygon edited="0">
                <wp:start x="-240" y="0"/>
                <wp:lineTo x="-240" y="21475"/>
                <wp:lineTo x="21600" y="21475"/>
                <wp:lineTo x="21600" y="0"/>
                <wp:lineTo x="-2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945</wp:posOffset>
                </wp:positionH>
                <wp:positionV relativeFrom="paragraph">
                  <wp:posOffset>-128270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Rhythmic Gymnastics Tournament “Baltic Hoop 2015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Riga, LAT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rch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10.1pt;mso-position-vertical-relative:text;margin-left: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6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International Rhythmic Gymnastics Tournament “Baltic Hoop 2015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Riga, LATV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– 15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March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atvian Gymnastics Federation                       e-mail                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GB"/>
                </w:rPr>
                <w:t>gfl@latnet.lv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18"/>
          <w:szCs w:val="18"/>
          <w:lang w:val="en-GB"/>
        </w:rPr>
      </w:pPr>
      <w:r>
        <w:rPr>
          <w:rFonts w:cs="Arial" w:ascii="Arial" w:hAnsi="Arial"/>
          <w:b/>
          <w:color w:val="FF0000"/>
          <w:sz w:val="18"/>
          <w:szCs w:val="18"/>
          <w:lang w:val="en-GB"/>
        </w:rPr>
        <w:t>Deadline: 25</w:t>
      </w:r>
      <w:r>
        <w:rPr>
          <w:rFonts w:cs="Arial" w:ascii="Arial" w:hAnsi="Arial"/>
          <w:b/>
          <w:color w:val="FF0000"/>
          <w:sz w:val="18"/>
          <w:szCs w:val="18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18"/>
          <w:szCs w:val="18"/>
          <w:lang w:val="en-GB"/>
        </w:rPr>
        <w:t xml:space="preserve">  February 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val="de-CH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or 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0" w:name="__Fieldmark__0_1231009056"/>
            <w:bookmarkStart w:id="1" w:name="__Fieldmark__0_1231009056"/>
            <w:bookmarkEnd w:id="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2" w:name="__Fieldmark__1_1231009056"/>
            <w:bookmarkStart w:id="3" w:name="__Fieldmark__1_1231009056"/>
            <w:bookmarkEnd w:id="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" w:name="__Fieldmark__2_1231009056"/>
            <w:bookmarkStart w:id="5" w:name="__Fieldmark__2_1231009056"/>
            <w:bookmarkEnd w:id="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bus 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" w:name="__Fieldmark__3_1231009056"/>
            <w:bookmarkStart w:id="7" w:name="__Fieldmark__3_1231009056"/>
            <w:bookmarkEnd w:id="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8" w:name="__Fieldmark__4_1231009056"/>
            <w:bookmarkStart w:id="9" w:name="__Fieldmark__4_1231009056"/>
            <w:bookmarkEnd w:id="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0" w:name="__Fieldmark__5_1231009056"/>
            <w:bookmarkStart w:id="11" w:name="__Fieldmark__5_1231009056"/>
            <w:bookmarkEnd w:id="1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2" w:name="__Fieldmark__6_1231009056"/>
            <w:bookmarkStart w:id="13" w:name="__Fieldmark__6_1231009056"/>
            <w:bookmarkEnd w:id="1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bus 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4" w:name="__Fieldmark__7_1231009056"/>
            <w:bookmarkStart w:id="15" w:name="__Fieldmark__7_1231009056"/>
            <w:bookmarkEnd w:id="1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character" w:styleId="PieddepageCar">
    <w:name w:val="Pied de pag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fl@latnet.lv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50:00Z</dcterms:created>
  <dc:creator>vera</dc:creator>
  <dc:description/>
  <cp:keywords/>
  <dc:language>en-US</dc:language>
  <cp:lastModifiedBy>alex</cp:lastModifiedBy>
  <dcterms:modified xsi:type="dcterms:W3CDTF">2014-10-24T12:19:00Z</dcterms:modified>
  <cp:revision>5</cp:revision>
  <dc:subject/>
  <dc:title/>
</cp:coreProperties>
</file>