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635</wp:posOffset>
                </wp:positionV>
                <wp:extent cx="160591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"/>
                                <w:szCs w:val="2"/>
                                <w:lang w:val="en-GB"/>
                              </w:rPr>
                              <w:drawing>
                                <wp:inline distT="0" distB="0" distL="0" distR="0">
                                  <wp:extent cx="1543685" cy="700405"/>
                                  <wp:effectExtent l="0" t="0" r="0" b="0"/>
                                  <wp:docPr id="3" name="대한에어로빅협회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대한에어로빅협회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685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  <w:t>Insert the logo of your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60.6pt;mso-wrap-distance-left:9.05pt;mso-wrap-distance-right:9.05pt;mso-wrap-distance-top:0pt;mso-wrap-distance-bottom:0pt;margin-top:0.0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"/>
                          <w:szCs w:val="2"/>
                          <w:lang w:val="en-GB"/>
                        </w:rPr>
                        <w:drawing>
                          <wp:inline distT="0" distB="0" distL="0" distR="0">
                            <wp:extent cx="1543685" cy="700405"/>
                            <wp:effectExtent l="0" t="0" r="0" b="0"/>
                            <wp:docPr id="4" name="대한에어로빅협회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대한에어로빅협회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685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  <w:t>Insert the logo of your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680</wp:posOffset>
                </wp:positionH>
                <wp:positionV relativeFrom="paragraph">
                  <wp:posOffset>76835</wp:posOffset>
                </wp:positionV>
                <wp:extent cx="7207885" cy="662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885" cy="66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vertAlign w:val="superscript"/>
                                <w:lang w:val="en-US" w:eastAsia="ko-KR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 xml:space="preserve"> AEROBIC KOREAN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 w:eastAsia="ko-KR"/>
                              </w:rPr>
                              <w:t>PYEONGTAE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  <w:t>(K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 –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28"/>
                                <w:lang w:val="en-US" w:eastAsia="ko-K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28"/>
                                <w:lang w:val="en-US"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55pt;height:52.2pt;mso-wrap-distance-left:9.05pt;mso-wrap-distance-right:9.05pt;mso-wrap-distance-top:0pt;mso-wrap-distance-bottom:0pt;margin-top:6.05pt;mso-position-vertical-relative:text;margin-left:1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vertAlign w:val="superscript"/>
                          <w:lang w:val="en-US" w:eastAsia="ko-KR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 xml:space="preserve"> AEROBIC KOREAN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 w:eastAsia="ko-KR"/>
                        </w:rPr>
                        <w:t>PYEONGTAEK</w:t>
                      </w: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  <w:t>(K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 – 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2"/>
                          <w:szCs w:val="28"/>
                          <w:lang w:val="en-US" w:eastAsia="ko-K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2"/>
                          <w:szCs w:val="28"/>
                          <w:lang w:val="en-US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 xml:space="preserve">Korea Aerobic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03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, Olympic Center, Olympic-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ro,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24, Songp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-gu, Seoul, Ko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CC"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>Tel.: + 82 2 742 8782, Fax.: + 82 2 420 2291, e-mail :</w:t>
            </w:r>
            <w:r>
              <w:rPr>
                <w:rFonts w:cs="Arial" w:ascii="Arial" w:hAnsi="Arial"/>
                <w:b/>
                <w:sz w:val="36"/>
                <w:lang w:val="en-US" w:eastAsia="ko-KR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32"/>
                  <w:szCs w:val="22"/>
                  <w:lang w:eastAsia="ko-KR"/>
                </w:rPr>
                <w:t>kaa@aerobic.or.kr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3333CC"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iCs/>
                <w:color w:val="3333CC"/>
                <w:sz w:val="24"/>
                <w:lang w:val="en-US" w:eastAsia="ko-K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lang w:val="en-GB" w:eastAsia="ko-KR"/>
        </w:rPr>
      </w:pPr>
      <w:r>
        <w:rPr>
          <w:rFonts w:cs="Arial" w:ascii="Arial" w:hAnsi="Arial"/>
          <w:b/>
          <w:color w:val="FF0000"/>
          <w:sz w:val="22"/>
          <w:lang w:val="en-GB" w:eastAsia="ko-KR"/>
        </w:rPr>
        <w:t>Deadline:  25</w:t>
      </w:r>
      <w:r>
        <w:rPr>
          <w:rFonts w:cs="Arial" w:ascii="Arial" w:hAnsi="Arial"/>
          <w:b/>
          <w:color w:val="FF0000"/>
          <w:sz w:val="22"/>
          <w:vertAlign w:val="superscript"/>
          <w:lang w:val="en-GB" w:eastAsia="ko-KR"/>
        </w:rPr>
        <w:t>th</w:t>
      </w:r>
      <w:r>
        <w:rPr>
          <w:rFonts w:cs="Arial" w:ascii="Arial" w:hAnsi="Arial"/>
          <w:b/>
          <w:color w:val="FF0000"/>
          <w:sz w:val="22"/>
          <w:lang w:val="en-GB" w:eastAsia="ko-KR"/>
        </w:rPr>
        <w:t xml:space="preserve"> Septem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 w:eastAsia="ko-KR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kaa@aerobic.or.k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15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8-20T06:26:00Z</dcterms:modified>
  <cp:revision>6</cp:revision>
  <dc:subject/>
  <dc:title/>
</cp:coreProperties>
</file>