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406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86995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7275" cy="5670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8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7275" cy="5670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2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9360</wp:posOffset>
                </wp:positionH>
                <wp:positionV relativeFrom="paragraph">
                  <wp:posOffset>105410</wp:posOffset>
                </wp:positionV>
                <wp:extent cx="390334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59.15pt;mso-wrap-distance-left:9.05pt;mso-wrap-distance-right:9.05pt;mso-wrap-distance-top:0pt;mso-wrap-distance-bottom:0pt;margin-top:8.3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 w:eastAsia="ko-K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ko-KR"/>
        </w:rPr>
      </w:pPr>
      <w:r>
        <w:rPr>
          <w:rFonts w:cs="Arial" w:ascii="Arial" w:hAnsi="Arial"/>
          <w:b/>
          <w:lang w:val="en-GB" w:eastAsia="ko-KR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ko-KR"/>
              </w:rPr>
              <w:t xml:space="preserve">Tel.: + 82 2 742 8782, Fax.: + 82 2 420 229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ko-KR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eastAsia="ko-KR"/>
                </w:rPr>
                <w:t>kaa@aerobic.or.k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</w:t>
      </w:r>
      <w:r>
        <w:rPr>
          <w:rFonts w:cs="Arial" w:ascii="Arial" w:hAnsi="Arial"/>
          <w:b/>
          <w:color w:val="FF0000"/>
          <w:lang w:val="en-GB" w:eastAsia="ko-KR"/>
        </w:rPr>
        <w:t xml:space="preserve"> </w:t>
      </w:r>
      <w:r>
        <w:rPr>
          <w:rFonts w:cs="Arial" w:ascii="Arial" w:hAnsi="Arial"/>
          <w:b/>
          <w:color w:val="FF0000"/>
          <w:sz w:val="22"/>
          <w:lang w:val="en-GB" w:eastAsia="ko-KR"/>
        </w:rPr>
        <w:t>25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Sept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69217895"/>
            <w:bookmarkStart w:id="1" w:name="__Fieldmark__0_406921789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69217895"/>
            <w:bookmarkStart w:id="3" w:name="__Fieldmark__1_406921789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69217895"/>
            <w:bookmarkStart w:id="5" w:name="__Fieldmark__2_406921789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69217895"/>
            <w:bookmarkStart w:id="7" w:name="__Fieldmark__3_406921789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69217895"/>
            <w:bookmarkStart w:id="9" w:name="__Fieldmark__4_406921789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69217895"/>
            <w:bookmarkStart w:id="11" w:name="__Fieldmark__5_406921789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069217895"/>
            <w:bookmarkStart w:id="13" w:name="__Fieldmark__6_406921789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069217895"/>
            <w:bookmarkStart w:id="15" w:name="__Fieldmark__7_406921789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20T06:27:00Z</dcterms:modified>
  <cp:revision>5</cp:revision>
  <dc:subject/>
  <dc:title> </dc:title>
</cp:coreProperties>
</file>