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4175</wp:posOffset>
            </wp:positionH>
            <wp:positionV relativeFrom="paragraph">
              <wp:posOffset>-257810</wp:posOffset>
            </wp:positionV>
            <wp:extent cx="575945" cy="646430"/>
            <wp:effectExtent l="0" t="0" r="0" b="0"/>
            <wp:wrapNone/>
            <wp:docPr id="1" name="Imagen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874385</wp:posOffset>
            </wp:positionH>
            <wp:positionV relativeFrom="margin">
              <wp:posOffset>-257810</wp:posOffset>
            </wp:positionV>
            <wp:extent cx="624840" cy="6388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63515</wp:posOffset>
            </wp:positionH>
            <wp:positionV relativeFrom="paragraph">
              <wp:posOffset>-207645</wp:posOffset>
            </wp:positionV>
            <wp:extent cx="492125" cy="5962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7670</wp:posOffset>
                </wp:positionH>
                <wp:positionV relativeFrom="paragraph">
                  <wp:posOffset>-262255</wp:posOffset>
                </wp:positionV>
                <wp:extent cx="4832985" cy="6553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985" cy="655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6"/>
                                <w:lang w:val="en-US"/>
                              </w:rPr>
                              <w:t>2017 ART Senior Pan American Championships per Apparat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6"/>
                                <w:lang w:val="en-US"/>
                              </w:rPr>
                              <w:t>Lima, P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6"/>
                                <w:lang w:val="en-US"/>
                              </w:rPr>
                              <w:t>10-12 August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0.55pt;height:51.6pt;mso-wrap-distance-left:9.05pt;mso-wrap-distance-right:9.05pt;mso-wrap-distance-top:0pt;mso-wrap-distance-bottom:0pt;margin-top:-20.65pt;mso-position-vertical-relative:text;margin-left:32.1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6"/>
                          <w:lang w:val="en-US"/>
                        </w:rPr>
                        <w:t>2017 ART Senior Pan American Championships per Apparat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6"/>
                          <w:lang w:val="en-US"/>
                        </w:rPr>
                        <w:t>Lima, P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6"/>
                          <w:lang w:val="en-US"/>
                        </w:rPr>
                        <w:t>10-12 August 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79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6"/>
      </w:tblGrid>
      <w:tr>
        <w:trPr>
          <w:trHeight w:val="315" w:hRule="atLeast"/>
        </w:trPr>
        <w:tc>
          <w:tcPr>
            <w:tcW w:w="7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Federación Deportiva Peruana de Gimnasia</w:t>
            </w:r>
          </w:p>
        </w:tc>
      </w:tr>
      <w:tr>
        <w:trPr>
          <w:trHeight w:val="1770" w:hRule="atLeast"/>
        </w:trPr>
        <w:tc>
          <w:tcPr>
            <w:tcW w:w="79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val="es-MX" w:eastAsia="es-MX"/>
              </w:rPr>
              <w:t>Federación Deportiva Peruana de Gimnasia</w:t>
            </w:r>
            <w:r>
              <w:rPr>
                <w:rFonts w:cs="Arial" w:ascii="Arial" w:hAnsi="Arial"/>
                <w:color w:val="000000"/>
                <w:sz w:val="22"/>
                <w:lang w:val="es-MX" w:eastAsia="es-MX"/>
              </w:rPr>
              <w:t xml:space="preserve">                                                       Contact person: Eva Jenny Martínez Díaz                                                                  Calle Las Fresas 467Urbanización La Aurora, Miraflores                                             Lima 41, Perú, Tel./Fax: (51) 1 4762277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lang w:val="es-MX" w:eastAsia="es-MX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lang w:val="es-MX" w:eastAsia="es-MX"/>
                </w:rPr>
                <w:t>jennymart51@hotmail.com</w:t>
              </w:r>
            </w:hyperlink>
          </w:p>
        </w:tc>
      </w:tr>
    </w:tbl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lang w:val="en-GB"/>
        </w:rPr>
      </w:pPr>
      <w:r>
        <w:rPr>
          <w:rFonts w:cs="Arial" w:ascii="Arial" w:hAnsi="Arial"/>
          <w:b/>
          <w:color w:val="FF0000"/>
          <w:sz w:val="22"/>
          <w:lang w:val="en-GB"/>
        </w:rPr>
        <w:t>Deadline: July 10th, 2017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aps/>
                <w:color w:val="FF0000"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2306897570"/>
            <w:bookmarkStart w:id="1" w:name="__Fieldmark__0_2306897570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2306897570"/>
            <w:bookmarkStart w:id="3" w:name="__Fieldmark__1_2306897570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28"/>
        <w:gridCol w:w="1324"/>
        <w:gridCol w:w="992"/>
        <w:gridCol w:w="1395"/>
      </w:tblGrid>
      <w:tr>
        <w:trPr>
          <w:trHeight w:val="4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/>
              </w:rPr>
              <w:t xml:space="preserve">Local transport cost 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(complete if applicable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8"/>
                <w:lang w:val="en-GB"/>
              </w:rPr>
              <w:t>Number</w:t>
            </w: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  <w:lang w:val="en-GB"/>
              </w:rPr>
              <w:t>at XXX/perso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2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8"/>
                <w:lang w:val="en-GB"/>
              </w:rPr>
              <w:t xml:space="preserve">Total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PAGU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jennymart51@hot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7:14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5-19T09:14:00Z</dcterms:modified>
  <cp:revision>8</cp:revision>
  <dc:subject/>
  <dc:title> </dc:title>
</cp:coreProperties>
</file>