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4175</wp:posOffset>
            </wp:positionH>
            <wp:positionV relativeFrom="paragraph">
              <wp:posOffset>-257810</wp:posOffset>
            </wp:positionV>
            <wp:extent cx="575945" cy="646430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874385</wp:posOffset>
            </wp:positionH>
            <wp:positionV relativeFrom="margin">
              <wp:posOffset>-257810</wp:posOffset>
            </wp:positionV>
            <wp:extent cx="624840" cy="6388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63515</wp:posOffset>
            </wp:positionH>
            <wp:positionV relativeFrom="paragraph">
              <wp:posOffset>-207645</wp:posOffset>
            </wp:positionV>
            <wp:extent cx="492125" cy="596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670</wp:posOffset>
                </wp:positionH>
                <wp:positionV relativeFrom="paragraph">
                  <wp:posOffset>-262255</wp:posOffset>
                </wp:positionV>
                <wp:extent cx="4832985" cy="655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  <w:lang w:val="en-US"/>
                              </w:rPr>
                              <w:t>2017 ART Senior Pan American Championships per Appara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  <w:lang w:val="en-US"/>
                              </w:rPr>
                              <w:t>Lima, 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6"/>
                                <w:lang w:val="en-US"/>
                              </w:rPr>
                              <w:t>10-12 August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0.55pt;height:51.6pt;mso-wrap-distance-left:9.05pt;mso-wrap-distance-right:9.05pt;mso-wrap-distance-top:0pt;mso-wrap-distance-bottom:0pt;margin-top:-20.65pt;mso-position-vertical-relative:text;margin-left:32.1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  <w:lang w:val="en-US"/>
                        </w:rPr>
                        <w:t>2017 ART Senior Pan American Championships per Appara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  <w:lang w:val="en-US"/>
                        </w:rPr>
                        <w:t>Lima, 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6"/>
                          <w:lang w:val="en-US"/>
                        </w:rPr>
                        <w:t>10-12 August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6"/>
      </w:tblGrid>
      <w:tr>
        <w:trPr>
          <w:trHeight w:val="315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es-MX" w:eastAsia="es-MX"/>
              </w:rPr>
              <w:t>Pan American Gymnastics Union</w:t>
            </w:r>
          </w:p>
        </w:tc>
      </w:tr>
      <w:tr>
        <w:trPr>
          <w:trHeight w:val="1296" w:hRule="atLeast"/>
        </w:trPr>
        <w:tc>
          <w:tcPr>
            <w:tcW w:w="7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s-MX"/>
              </w:rPr>
              <w:t>Camino a Santa Teresa 487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 xml:space="preserve">                                                                                         Col. Pena Pobre, Tlalpan                                                                                       Mezzanine Pabellón de Gimnasia 14060                                                                  Mexico City, MEX. 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s-MX" w:eastAsia="es-MX"/>
                </w:rPr>
                <w:t>info@upag-pagu.org</w:t>
              </w:r>
            </w:hyperlink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MAY 20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FF0000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caps/>
                <w:color w:val="FF0000"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 xml:space="preserve">Contact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erson</w:t>
            </w: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2080"/>
        <w:gridCol w:w="1880"/>
      </w:tblGrid>
      <w:tr>
        <w:trPr>
          <w:trHeight w:val="495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s-MX"/>
              </w:rPr>
              <w:t>Function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MX" w:eastAsia="es-MX"/>
              </w:rPr>
              <w:t>WAG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MX" w:eastAsia="es-MX"/>
              </w:rPr>
              <w:t>MAG</w:t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s-MX"/>
              </w:rPr>
              <w:t>Gymnasts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s-MX"/>
              </w:rPr>
              <w:t>Coaches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 xml:space="preserve">Head of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s-MX"/>
              </w:rPr>
              <w:t>Delegation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45" w:hRule="atLeast"/>
        </w:trPr>
        <w:tc>
          <w:tcPr>
            <w:tcW w:w="7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s-MX"/>
              </w:rPr>
              <w:t>Judges</w:t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Ca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Cat</w:t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Ca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Cat</w:t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3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Ca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Cat</w:t>
            </w:r>
          </w:p>
        </w:tc>
      </w:tr>
      <w:tr>
        <w:trPr>
          <w:trHeight w:val="351" w:hRule="atLeast"/>
        </w:trPr>
        <w:tc>
          <w:tcPr>
            <w:tcW w:w="71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s-MX"/>
              </w:rPr>
              <w:t>Other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s-MX"/>
              </w:rPr>
              <w:t>Functions</w:t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Doctor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en-US" w:eastAsia="es-MX"/>
              </w:rPr>
              <w:t>Physiotherapist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s-MX"/>
              </w:rPr>
              <w:t>Team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 xml:space="preserve"> Manager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MX" w:eastAsia="es-MX"/>
              </w:rPr>
              <w:t>Total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MX" w:eastAsia="es-MX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P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info@upag-pagu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21:4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19T09:14:00Z</dcterms:modified>
  <cp:revision>25</cp:revision>
  <dc:subject/>
  <dc:title> </dc:title>
</cp:coreProperties>
</file>