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34315</wp:posOffset>
            </wp:positionV>
            <wp:extent cx="820420" cy="92075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288145</wp:posOffset>
            </wp:positionH>
            <wp:positionV relativeFrom="margin">
              <wp:posOffset>-187325</wp:posOffset>
            </wp:positionV>
            <wp:extent cx="762635" cy="779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79155</wp:posOffset>
            </wp:positionH>
            <wp:positionV relativeFrom="paragraph">
              <wp:posOffset>-187325</wp:posOffset>
            </wp:positionV>
            <wp:extent cx="643255" cy="779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-191770</wp:posOffset>
                </wp:positionV>
                <wp:extent cx="6053455" cy="741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017 ART Senior Pan American Championships per Appar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0-12 August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65pt;height:58.4pt;mso-wrap-distance-left:9.05pt;mso-wrap-distance-right:9.05pt;mso-wrap-distance-top:0pt;mso-wrap-distance-bottom:0pt;margin-top:-15.1pt;mso-position-vertical-relative:text;margin-left:148.0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017 ART Senior Pan American Championships per Appara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0-12 August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Federación Deportiva Peruana de Gimnasia</w:t>
            </w:r>
          </w:p>
        </w:tc>
      </w:tr>
      <w:tr>
        <w:trPr>
          <w:trHeight w:val="1554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 w:eastAsia="es-MX"/>
              </w:rPr>
              <w:t>Federación Deportiva Peruana de Gimnasia</w:t>
            </w:r>
            <w:r>
              <w:rPr>
                <w:rFonts w:cs="Arial" w:ascii="Arial" w:hAnsi="Arial"/>
                <w:color w:val="000000"/>
                <w:sz w:val="22"/>
                <w:lang w:val="es-MX" w:eastAsia="es-MX"/>
              </w:rPr>
              <w:t xml:space="preserve">                                                       Contact person: Eva Jenny Martínez Díaz                                                                  Calle Las Fresas 467Urbanización La Aurora, Miraflores                                             Lima 41, Perú, Tel./Fax: (51) 1 4762277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lang w:val="es-MX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lang w:val="es-MX" w:eastAsia="es-MX"/>
                </w:rPr>
                <w:t>jennymart51@hot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b/>
          <w:color w:val="FF0000"/>
          <w:sz w:val="22"/>
          <w:lang w:val="en-GB"/>
        </w:rPr>
        <w:t>Deadline: JULY 10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79"/>
        <w:gridCol w:w="864"/>
        <w:gridCol w:w="1276"/>
        <w:gridCol w:w="2835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ennymart51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1:4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9T09:15:00Z</dcterms:modified>
  <cp:revision>15</cp:revision>
  <dc:subject/>
  <dc:title> </dc:title>
</cp:coreProperties>
</file>