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val="es-MX" w:eastAsia="es-MX"/>
              </w:rPr>
              <w:t>Pan American Gymnastics Union</w:t>
            </w:r>
          </w:p>
        </w:tc>
      </w:tr>
      <w:tr>
        <w:trPr>
          <w:trHeight w:val="1341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s-MX"/>
              </w:rPr>
              <w:t>Camino a Santa Teresa 48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 xml:space="preserve">                                                                                         Col. Pena Pobre, Tlalpan                                                                                       Mezzanine Pabellón de Gimnasia 14060                                                                  Mexico City, MEX. 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MX" w:eastAsia="es-MX"/>
                </w:rPr>
                <w:t>info@upag-pagu.org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JUNE 10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Contac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rson</w:t>
            </w: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2080"/>
        <w:gridCol w:w="1880"/>
      </w:tblGrid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Function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WAG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MAG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Gymnasts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Coaches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 xml:space="preserve">Head of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Delegation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45" w:hRule="atLeast"/>
        </w:trPr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 xml:space="preserve">Judge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s-MX"/>
              </w:rPr>
              <w:t>(please insert the name and the category)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Cat</w:t>
            </w:r>
          </w:p>
        </w:tc>
      </w:tr>
      <w:tr>
        <w:trPr>
          <w:trHeight w:val="351" w:hRule="atLeast"/>
        </w:trPr>
        <w:tc>
          <w:tcPr>
            <w:tcW w:w="71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Oth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s-MX"/>
              </w:rPr>
              <w:t>Functions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>Docto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n-US" w:eastAsia="es-MX"/>
              </w:rPr>
              <w:t>Physiotherapist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s-MX"/>
              </w:rPr>
              <w:t>Tea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  <w:t xml:space="preserve"> Manager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  <w:t>Total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MX" w:eastAsia="es-MX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upag-pagu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2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9T09:13:00Z</dcterms:modified>
  <cp:revision>37</cp:revision>
  <dc:subject/>
  <dc:title> </dc:title>
</cp:coreProperties>
</file>