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-318770</wp:posOffset>
            </wp:positionV>
            <wp:extent cx="1782445" cy="109156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17815</wp:posOffset>
            </wp:positionH>
            <wp:positionV relativeFrom="paragraph">
              <wp:posOffset>-246380</wp:posOffset>
            </wp:positionV>
            <wp:extent cx="2030730" cy="1009650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0</wp:posOffset>
                </wp:positionH>
                <wp:positionV relativeFrom="paragraph">
                  <wp:posOffset>-205740</wp:posOffset>
                </wp:positionV>
                <wp:extent cx="601726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PORTUGALGYM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Loulé, Algarve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  <w:t>18 – 21 Jun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2"/>
                                <w:szCs w:val="2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76.3pt;mso-wrap-distance-left:9.05pt;mso-wrap-distance-right:9.05pt;mso-wrap-distance-top:0pt;mso-wrap-distance-bottom:0pt;margin-top:-16.2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PORTUGALGYM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Loulé, Algarve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  <w:t>18 – 21 Jun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mallCaps/>
                          <w:sz w:val="32"/>
                          <w:szCs w:val="28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32"/>
                          <w:szCs w:val="2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trada da Luz , Nº 30 A * 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Contact person: </w:t>
            </w:r>
            <w:r>
              <w:rPr>
                <w:rFonts w:cs="Arial" w:ascii="Arial" w:hAnsi="Arial"/>
                <w:lang w:val="fr-FR"/>
              </w:rPr>
              <w:t>Ricardo Lim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18 14 145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gpt@gympor.com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hyperlink r:id="rId5">
              <w:r>
                <w:rPr>
                  <w:rStyle w:val="InternetLink"/>
                  <w:rFonts w:cs="Arial" w:ascii="Arial" w:hAnsi="Arial"/>
                  <w:lang w:val="de-CH"/>
                </w:rPr>
                <w:t>www.fgp-ginastica.p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/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36"/>
        <w:szCs w:val="38"/>
      </w:rPr>
      <w:t>GYMNASTICS FEDERATION OF PORTUGAL</w:t>
    </w:r>
  </w:p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pt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2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1-07T11:23:00Z</dcterms:modified>
  <cp:revision>7</cp:revision>
  <dc:subject/>
  <dc:title> </dc:title>
</cp:coreProperties>
</file>