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06045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5665" cy="863600"/>
                                  <wp:effectExtent l="0" t="0" r="0" b="0"/>
                                  <wp:docPr id="3" name="bigthumb47665756-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gthumb47665756-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0" t="-172" r="-17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75.3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665" cy="863600"/>
                            <wp:effectExtent l="0" t="0" r="0" b="0"/>
                            <wp:docPr id="4" name="bigthumb47665756-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gthumb47665756-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0" t="-172" r="-17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0</wp:posOffset>
                </wp:positionH>
                <wp:positionV relativeFrom="paragraph">
                  <wp:posOffset>76835</wp:posOffset>
                </wp:positionV>
                <wp:extent cx="6371590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FRICA SAFARI INTERNATIONAL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ENTURION 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2 JULY – 15 JULY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59.15pt;mso-wrap-distance-left:9.05pt;mso-wrap-distance-right:9.05pt;mso-wrap-distance-top:0pt;mso-wrap-distance-bottom:0pt;margin-top:6.05pt;mso-position-vertical-relative:text;margin-left:1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FRICA SAFARI INTERNATIONAL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ENTURION SOUTH AF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2 JULY – 15 JULY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South African Gymnastics Fed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Unit 12 Mews 2 Rosmead Cent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Rosmead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Kenilworth, Cape Town, 77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Tel:                  +27 21 671 48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Fax:                  +27 87 237 12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E-mail:            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FR"/>
                </w:rPr>
                <w:t>leanne@sagf.co.za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Website:         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www.sagf.co.za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6 MAY 2018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anne@sagf.co.za" TargetMode="External"/><Relationship Id="rId6" Type="http://schemas.openxmlformats.org/officeDocument/2006/relationships/hyperlink" Target="http://www.sagf.co.z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1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2-11T09:08:00Z</dcterms:modified>
  <cp:revision>4</cp:revision>
  <dc:subject/>
  <dc:title> </dc:title>
</cp:coreProperties>
</file>