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68910</wp:posOffset>
                </wp:positionV>
                <wp:extent cx="1259205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2980" cy="968375"/>
                                  <wp:effectExtent l="0" t="0" r="0" b="0"/>
                                  <wp:docPr id="3" name="bigthumb47665756-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gthumb47665756-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0" t="-172" r="-17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1.35pt;mso-wrap-distance-left:9.05pt;mso-wrap-distance-right:9.05pt;mso-wrap-distance-top:0pt;mso-wrap-distance-bottom:0pt;margin-top:-13.3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2980" cy="968375"/>
                            <wp:effectExtent l="0" t="0" r="0" b="0"/>
                            <wp:docPr id="4" name="bigthumb47665756-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gthumb47665756-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0" t="-172" r="-17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2 JULY – 15 JULY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2 JULY – 15 JULY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E-mail:   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FR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6 MARCH 2018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Composition of delegation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G team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AG team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e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ther official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anne@sagf.co.za" TargetMode="External"/><Relationship Id="rId6" Type="http://schemas.openxmlformats.org/officeDocument/2006/relationships/hyperlink" Target="http://www.sagf.co.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0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2-11T09:07:00Z</dcterms:modified>
  <cp:revision>5</cp:revision>
  <dc:subject/>
  <dc:title> </dc:title>
</cp:coreProperties>
</file>