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-1905</wp:posOffset>
                </wp:positionV>
                <wp:extent cx="1226185" cy="981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981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01700" cy="890905"/>
                                  <wp:effectExtent l="0" t="0" r="0" b="0"/>
                                  <wp:docPr id="3" name="bigthumb47665756-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igthumb47665756-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0" t="-172" r="-17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700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5pt;height:77.25pt;mso-wrap-distance-left:9.05pt;mso-wrap-distance-right:9.05pt;mso-wrap-distance-top:0pt;mso-wrap-distance-bottom:0pt;margin-top:-0.15pt;mso-position-vertical-relative:text;margin-left: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01700" cy="890905"/>
                            <wp:effectExtent l="0" t="0" r="0" b="0"/>
                            <wp:docPr id="4" name="bigthumb47665756-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igthumb47665756-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0" t="-172" r="-170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1700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AFRICA SAFARI INTERNATIONAL 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CENTURION SOUTH AFR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17 JULY – 21 JULY 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AFRICA SAFARI INTERNATIONAL 2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CENTURION SOUTH AFR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17 JULY – 21 JULY 2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  <w:t>South African Gymnastics Federatio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ZA"/>
              </w:rPr>
              <w:t>Unit 12 Mews 2 Rosmead Centr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ZA"/>
              </w:rPr>
              <w:t>Rosmead Avenu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ZA" w:eastAsia="en-ZA"/>
              </w:rPr>
              <w:t>Kenilworth, Cape Town, 770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Tel:                  +27 21 671 481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Fax:                  +27 87 237 123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 xml:space="preserve">E-mail:             </w:t>
            </w: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fr-FR"/>
                </w:rPr>
                <w:t>leanne@sagf.co.za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 xml:space="preserve">Website:          </w:t>
            </w:r>
            <w:hyperlink r:id="rId6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GB"/>
                </w:rPr>
                <w:t>www.sagf.co.za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  <w:t>Deadline: 16 MAY 201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1984"/>
        <w:gridCol w:w="1985"/>
        <w:gridCol w:w="194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Head of delegation</w:t>
            </w:r>
          </w:p>
        </w:tc>
        <w:tc>
          <w:tcPr>
            <w:tcW w:w="6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MAG coach</w:t>
            </w:r>
          </w:p>
        </w:tc>
        <w:tc>
          <w:tcPr>
            <w:tcW w:w="6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MAG coach</w:t>
            </w:r>
          </w:p>
        </w:tc>
        <w:tc>
          <w:tcPr>
            <w:tcW w:w="6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MAG judge</w:t>
            </w:r>
          </w:p>
        </w:tc>
        <w:tc>
          <w:tcPr>
            <w:tcW w:w="6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WAG coach</w:t>
            </w:r>
          </w:p>
        </w:tc>
        <w:tc>
          <w:tcPr>
            <w:tcW w:w="6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WAG coach</w:t>
            </w:r>
          </w:p>
        </w:tc>
        <w:tc>
          <w:tcPr>
            <w:tcW w:w="6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WAG judge</w:t>
            </w:r>
          </w:p>
        </w:tc>
        <w:tc>
          <w:tcPr>
            <w:tcW w:w="6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Extra official</w:t>
            </w:r>
          </w:p>
        </w:tc>
        <w:tc>
          <w:tcPr>
            <w:tcW w:w="6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en-GB"/>
              </w:rPr>
              <w:t>MAG TEAM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en-GB"/>
              </w:rPr>
              <w:t>GYMNAST (Surname – Nam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en-GB"/>
              </w:rPr>
              <w:t>D.O.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en-GB"/>
              </w:rPr>
              <w:t>FIG license n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en-GB"/>
              </w:rPr>
              <w:t>Junior/Senior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949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en-GB"/>
              </w:rPr>
              <w:t>WAG TEAM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en-GB"/>
              </w:rPr>
              <w:t>GYMNAST (Surname – Nam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en-GB"/>
              </w:rPr>
              <w:t>D.O.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en-GB"/>
              </w:rPr>
              <w:t>FIG license n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en-GB"/>
              </w:rPr>
              <w:t>Junior/Senior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en-GB"/>
              </w:rPr>
              <w:t>Number of gymnast entries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en-GB"/>
              </w:rPr>
              <w:t>X 100 EURO per gymn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en-GB"/>
              </w:rPr>
              <w:t>TOTAL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  <w:lang w:val="en-GB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  <w:t>International bank transfer details as per the event directives</w:t>
      </w:r>
    </w:p>
    <w:p>
      <w:pPr>
        <w:pStyle w:val="Normal"/>
        <w:autoSpaceDE w:val="false"/>
        <w:spacing w:before="120" w:after="60"/>
        <w:rPr/>
      </w:pPr>
      <w:r>
        <w:rPr>
          <w:rFonts w:cs="Arial" w:ascii="Arial" w:hAnsi="Arial"/>
          <w:color w:val="000000"/>
          <w:sz w:val="24"/>
          <w:szCs w:val="24"/>
          <w:lang w:val="en-GB"/>
        </w:rPr>
        <w:t>Payment deadline 16 MAY 2018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leanne@sagf.co.za" TargetMode="External"/><Relationship Id="rId6" Type="http://schemas.openxmlformats.org/officeDocument/2006/relationships/hyperlink" Target="http://www.sagf.co.z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0:06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12-11T09:06:00Z</dcterms:modified>
  <cp:revision>9</cp:revision>
  <dc:subject/>
  <dc:title> </dc:title>
</cp:coreProperties>
</file>