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ragraph">
                  <wp:posOffset>-9525</wp:posOffset>
                </wp:positionV>
                <wp:extent cx="1314450" cy="1045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2805" cy="840105"/>
                                  <wp:effectExtent l="0" t="0" r="0" b="0"/>
                                  <wp:docPr id="3" name="bigthumb47665756-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gthumb47665756-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0" t="-172" r="-17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805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82.35pt;mso-wrap-distance-left:9.05pt;mso-wrap-distance-right:9.05pt;mso-wrap-distance-top:0pt;mso-wrap-distance-bottom:0pt;margin-top:-0.75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2805" cy="840105"/>
                            <wp:effectExtent l="0" t="0" r="0" b="0"/>
                            <wp:docPr id="4" name="bigthumb47665756-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gthumb47665756-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0" t="-172" r="-17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805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FRICA SAFARI INTERNATIONAL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ENTURION 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 JULY – 21 JULY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FRICA SAFARI INTERNATIONAL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ENTURION SOUTH AF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 JULY – 21 JULY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2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South African Gymnastics Fed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Unit 12 Mews 2 Rosmead Cent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Rosmead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Kenilworth, Cape Town, 77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Tel:                  +27 21 671 48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:                  +27 87 237 12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E-mail:            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eanne@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Website:         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www.sagf.co.za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6 APRIL 2018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>Composition of delegation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G team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AG team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es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s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ther officials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anne@sagf.co.za" TargetMode="External"/><Relationship Id="rId6" Type="http://schemas.openxmlformats.org/officeDocument/2006/relationships/hyperlink" Target="http://www.sagf.co.z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13:00Z</dcterms:created>
  <dc:creator>Organisationskomitee</dc:creator>
  <dc:description/>
  <cp:keywords/>
  <dc:language>en-US</dc:language>
  <cp:lastModifiedBy>alexandre</cp:lastModifiedBy>
  <cp:lastPrinted>2017-12-07T09:45:00Z</cp:lastPrinted>
  <dcterms:modified xsi:type="dcterms:W3CDTF">2017-12-11T09:05:00Z</dcterms:modified>
  <cp:revision>7</cp:revision>
  <dc:subject/>
  <dc:title> </dc:title>
</cp:coreProperties>
</file>