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7620</wp:posOffset>
                </wp:positionV>
                <wp:extent cx="1163955" cy="1036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1036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81075" cy="968375"/>
                                  <wp:effectExtent l="0" t="0" r="0" b="0"/>
                                  <wp:docPr id="3" name="bigthumb47665756-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gthumb47665756-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0" t="-172" r="-17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96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5pt;height:81.65pt;mso-wrap-distance-left:9.05pt;mso-wrap-distance-right:9.05pt;mso-wrap-distance-top:0pt;mso-wrap-distance-bottom:0pt;margin-top:-0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81075" cy="968375"/>
                            <wp:effectExtent l="0" t="0" r="0" b="0"/>
                            <wp:docPr id="4" name="bigthumb47665756-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igthumb47665756-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0" t="-172" r="-170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96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9817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AFRICA SAFARI INTERNATIONAL 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CENTURION SOUTH AFR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17 JULY – 21 JULY 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AFRICA SAFARI INTERNATIONAL 2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CENTURION SOUTH AFR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17 JULY – 21 JULY 20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  <w:t>South African Gymnastics Federatio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ZA"/>
              </w:rPr>
              <w:t>Unit 12 Mews 2 Rosmead Centr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ZA"/>
              </w:rPr>
              <w:t>Rosmead Avenu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ZA" w:eastAsia="en-ZA"/>
              </w:rPr>
              <w:t>Kenilworth, Cape Town, 770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Tel:                  +27 21 671 481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Fax:                  +27 87 237 123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 xml:space="preserve">E-mail:             </w:t>
            </w: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fr-FR"/>
                </w:rPr>
                <w:t>leanne@sagf.co.za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 xml:space="preserve">Website:          </w:t>
            </w:r>
            <w:hyperlink r:id="rId6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GB"/>
                </w:rPr>
                <w:t>www.sagf.co.za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16 MAY 201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139613264"/>
            <w:bookmarkStart w:id="1" w:name="__Fieldmark__0_1139613264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139613264"/>
            <w:bookmarkStart w:id="3" w:name="__Fieldmark__1_1139613264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1139613264"/>
            <w:bookmarkStart w:id="5" w:name="__Fieldmark__2_1139613264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139613264"/>
            <w:bookmarkStart w:id="7" w:name="__Fieldmark__3_1139613264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139613264"/>
            <w:bookmarkStart w:id="9" w:name="__Fieldmark__4_1139613264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139613264"/>
            <w:bookmarkStart w:id="11" w:name="__Fieldmark__5_1139613264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1139613264"/>
            <w:bookmarkStart w:id="13" w:name="__Fieldmark__6_1139613264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1139613264"/>
            <w:bookmarkStart w:id="15" w:name="__Fieldmark__7_1139613264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included in entry fe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leanne@sagf.co.za" TargetMode="External"/><Relationship Id="rId6" Type="http://schemas.openxmlformats.org/officeDocument/2006/relationships/hyperlink" Target="http://www.sagf.co.z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10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12-11T09:07:00Z</dcterms:modified>
  <cp:revision>4</cp:revision>
  <dc:subject/>
  <dc:title> </dc:title>
</cp:coreProperties>
</file>