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ind w:left="70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52805" cy="840105"/>
            <wp:effectExtent l="0" t="0" r="0" b="0"/>
            <wp:docPr id="1" name="bigthumb47665756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thumb47665756-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72" r="-1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0</wp:posOffset>
                </wp:positionH>
                <wp:positionV relativeFrom="paragraph">
                  <wp:posOffset>76835</wp:posOffset>
                </wp:positionV>
                <wp:extent cx="719264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2645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FRICA SAFARI INTERNATIONAL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ENTURION SOUTH AF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2 JULY – 15 JULY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35pt;height:68.95pt;mso-wrap-distance-left:9.05pt;mso-wrap-distance-right:9.05pt;mso-wrap-distance-top:0pt;mso-wrap-distance-bottom:0pt;margin-top:6.05pt;mso-position-vertical-relative:text;margin-left:1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FRICA SAFARI INTERNATIONAL 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ENTURION SOUTH AFR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2 JULY – 15 JULY 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27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South African Gymnastics Feder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Unit 12 Mews 2 Rosmead Cent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Rosmead Aven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Kenilworth, Cape Town, 770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Tel:                  +27 21 671 481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ax:                  +27 87 237 123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E-mail:            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eanne@sagf.co.za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Website:         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GB"/>
                </w:rPr>
                <w:t>www.sagf.co.za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16 MAY 201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anne@sagf.co.za" TargetMode="External"/><Relationship Id="rId5" Type="http://schemas.openxmlformats.org/officeDocument/2006/relationships/hyperlink" Target="http://www.sagf.co.z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15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12-11T09:04:00Z</dcterms:modified>
  <cp:revision>4</cp:revision>
  <dc:subject/>
  <dc:title/>
</cp:coreProperties>
</file>