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415</wp:posOffset>
            </wp:positionH>
            <wp:positionV relativeFrom="paragraph">
              <wp:posOffset>34925</wp:posOffset>
            </wp:positionV>
            <wp:extent cx="89916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SUMMER INTERNATIONAL GYMFEST NESSEBAR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JULY, 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-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SUMMER INTERNATIONAL GYMFEST NESSEBAR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JULY, 6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-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51375</wp:posOffset>
            </wp:positionH>
            <wp:positionV relativeFrom="paragraph">
              <wp:posOffset>34925</wp:posOffset>
            </wp:positionV>
            <wp:extent cx="1438275" cy="482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lgarian Gymnastics Federation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 w:eastAsia="en-US"/>
                </w:rPr>
                <w:t>bulgymfest@gmail.com</w:t>
              </w:r>
            </w:hyperlink>
            <w:r>
              <w:rPr>
                <w:lang w:val="en-US" w:eastAsia="en-US"/>
              </w:rPr>
              <w:t xml:space="preserve"> , </w:t>
            </w:r>
            <w:hyperlink r:id="rId5">
              <w:r>
                <w:rPr>
                  <w:rStyle w:val="InternetLink"/>
                  <w:lang w:val="en-US" w:eastAsia="en-US"/>
                </w:rPr>
                <w:t>info@bulgymfest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Ms. Klimentina Nedelcheva</w:t>
            </w:r>
            <w:r>
              <w:rPr>
                <w:lang w:val="en-US" w:eastAsia="en-US"/>
              </w:rPr>
              <w:t xml:space="preserve"> </w:t>
            </w:r>
            <w:r>
              <w:rPr/>
              <w:t>Tel.: +359 879 996 999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u w:val="single"/>
          <w:lang w:val="en-GB"/>
        </w:rPr>
        <w:t>May 31,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u w:val="single"/>
          <w:lang w:val="en-GB"/>
        </w:rPr>
      </w:pPr>
      <w:r>
        <w:rPr>
          <w:rFonts w:cs="Arial" w:ascii="Arial" w:hAnsi="Arial"/>
          <w:b/>
          <w:color w:val="FF0000"/>
          <w:u w:val="single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/ Team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948633565"/>
            <w:bookmarkStart w:id="1" w:name="__Fieldmark__0_1948633565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948633565"/>
            <w:bookmarkStart w:id="3" w:name="__Fieldmark__1_1948633565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948633565"/>
            <w:bookmarkStart w:id="5" w:name="__Fieldmark__2_1948633565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948633565"/>
            <w:bookmarkStart w:id="7" w:name="__Fieldmark__3_1948633565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948633565"/>
            <w:bookmarkStart w:id="9" w:name="__Fieldmark__4_1948633565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948633565"/>
            <w:bookmarkStart w:id="11" w:name="__Fieldmark__5_1948633565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948633565"/>
            <w:bookmarkStart w:id="13" w:name="__Fieldmark__6_1948633565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948633565"/>
            <w:bookmarkStart w:id="15" w:name="__Fieldmark__7_1948633565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ulgymfest@gmail.com" TargetMode="External"/><Relationship Id="rId5" Type="http://schemas.openxmlformats.org/officeDocument/2006/relationships/hyperlink" Target="mailto:info@bulgymfest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Organisationskomitee</dc:creator>
  <dc:description/>
  <cp:keywords/>
  <dc:language>en-US</dc:language>
  <cp:lastModifiedBy>User</cp:lastModifiedBy>
  <cp:lastPrinted>2014-10-31T10:53:00Z</cp:lastPrinted>
  <dcterms:modified xsi:type="dcterms:W3CDTF">2014-11-03T14:27:00Z</dcterms:modified>
  <cp:revision>242</cp:revision>
  <dc:subject/>
  <dc:title> </dc:title>
</cp:coreProperties>
</file>