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center" w:pos="777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864870" cy="8648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98255</wp:posOffset>
            </wp:positionH>
            <wp:positionV relativeFrom="paragraph">
              <wp:posOffset>-111760</wp:posOffset>
            </wp:positionV>
            <wp:extent cx="737870" cy="95377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US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27940</wp:posOffset>
                </wp:positionV>
                <wp:extent cx="5331460" cy="1345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134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Se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International Juniors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(individuals &amp; group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20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 xml:space="preserve">February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ru-RU" w:eastAsia="ru-RU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  <w:lang w:val="en-US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8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105.95pt;mso-wrap-distance-left:9.05pt;mso-wrap-distance-right:9.05pt;mso-wrap-distance-top:0pt;mso-wrap-distance-bottom:0pt;margin-top:-2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Se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International Juniors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(individuals &amp; groups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20 –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 xml:space="preserve">February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ru-RU" w:eastAsia="ru-RU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  <w:lang w:val="en-US" w:eastAsia="ru-RU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8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8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2"/>
          <w:szCs w:val="22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ssian Rhythmic Gymnastics Federation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rina Tsareva, Director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 Luzhnetskaya Emb. Moscow 119270 Russia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hone:   +7 495 725 46 10</w:t>
            </w:r>
          </w:p>
          <w:p>
            <w:pPr>
              <w:pStyle w:val="WW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Fax   :    +7 495 725 46 99</w:t>
            </w:r>
          </w:p>
          <w:p>
            <w:pPr>
              <w:pStyle w:val="WW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e-mail: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val="it-IT"/>
                </w:rPr>
                <w:t>rusgrandprix@mail.ru</w:t>
              </w:r>
            </w:hyperlink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10.12.2014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675"/>
        <w:gridCol w:w="987"/>
        <w:gridCol w:w="1556"/>
        <w:gridCol w:w="2528"/>
        <w:gridCol w:w="1412"/>
        <w:gridCol w:w="1454"/>
        <w:gridCol w:w="1738"/>
        <w:gridCol w:w="1728"/>
      </w:tblGrid>
      <w:tr>
        <w:trPr>
          <w:trHeight w:val="473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731" w:gutter="0" w:header="284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24"/>
    </w:tblGrid>
    <w:tr>
      <w:trPr/>
      <w:tc>
        <w:tcPr>
          <w:tcW w:w="15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80" w:val="clea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28"/>
              <w:szCs w:val="2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highlight w:val="darkCyan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usgrandprix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05T15:14:00Z</dcterms:modified>
  <cp:revision>7</cp:revision>
  <dc:subject/>
  <dc:title> </dc:title>
</cp:coreProperties>
</file>