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mallCaps/>
          <w:color w:val="FFFFFF"/>
          <w:sz w:val="22"/>
          <w:szCs w:val="22"/>
          <w:lang w:val="en-US" w:eastAsia="en-US"/>
        </w:rPr>
      </w:pPr>
      <w:r>
        <w:rPr>
          <w:rFonts w:cs="Arial" w:ascii="Arial" w:hAnsi="Arial"/>
          <w:b/>
          <w:smallCaps/>
          <w:color w:val="FFFF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144145</wp:posOffset>
            </wp:positionV>
            <wp:extent cx="737870" cy="95377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29845</wp:posOffset>
                </wp:positionV>
                <wp:extent cx="35433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ru-RU"/>
                              </w:rPr>
                              <w:t>International Senior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ru-RU"/>
                              </w:rPr>
                              <w:t>(individuals &amp; group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ru-RU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ru-RU"/>
                              </w:rPr>
                              <w:t>International Junior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ru-RU"/>
                              </w:rPr>
                              <w:t>(individuals &amp; group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 w:eastAsia="ru-RU"/>
                              </w:rPr>
                              <w:t>20 – 22 February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08pt;mso-wrap-distance-left:9.05pt;mso-wrap-distance-right:9.05pt;mso-wrap-distance-top:0pt;mso-wrap-distance-bottom:0pt;margin-top:2.35pt;mso-position-vertical-relative:text;margin-left: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ru-RU"/>
                        </w:rPr>
                        <w:t>International Senior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ru-RU"/>
                        </w:rPr>
                        <w:t>(individuals &amp; group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ru-RU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ru-RU"/>
                        </w:rPr>
                        <w:t>International Junior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ru-RU"/>
                        </w:rPr>
                        <w:t>(individuals &amp; group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 w:eastAsia="ru-RU"/>
                        </w:rPr>
                        <w:t>20 – 22 February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color w:val="FFFFFF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864870" cy="864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mallCaps/>
          <w:color w:val="FFFFFF"/>
          <w:sz w:val="22"/>
          <w:szCs w:val="22"/>
          <w:lang w:val="en-GB"/>
        </w:rPr>
      </w:pPr>
      <w:r>
        <w:rPr>
          <w:rFonts w:cs="Arial" w:ascii="Arial" w:hAnsi="Arial"/>
          <w:b/>
          <w:smallCaps/>
          <w:color w:val="FFFFFF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  <w:t>Form to be sent to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</w:tblGrid>
      <w:tr>
        <w:trPr>
          <w:trHeight w:val="351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ssian Rhythmic Gymnastics Federation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rina Tsareva, Director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 Luzhnetskaya Emb. Moscow 119270 Russia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ne:   +7 495 725 46 10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Fax   :    +7 495 725 46 99</w:t>
            </w:r>
          </w:p>
          <w:p>
            <w:pPr>
              <w:pStyle w:val="WW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e-mail: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it-IT"/>
                </w:rPr>
                <w:t>rusgrandprix@mail.ru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  <w:t>Deadline:</w:t>
        <w:tab/>
        <w:t>10.12.2014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US"/>
        </w:rPr>
      </w:r>
    </w:p>
    <w:p>
      <w:pPr>
        <w:pStyle w:val="Heading1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5" w:color="000000"/>
        </w:pBdr>
        <w:shd w:fill="C0C0C0" w:val="clear"/>
        <w:jc w:val="center"/>
        <w:rPr>
          <w:rFonts w:cs="Arial"/>
          <w:smallCaps/>
          <w:sz w:val="28"/>
          <w:szCs w:val="28"/>
          <w:lang w:val="en-GB"/>
        </w:rPr>
      </w:pPr>
      <w:r>
        <w:rPr>
          <w:rFonts w:cs="Arial"/>
          <w:smallCaps/>
          <w:sz w:val="28"/>
          <w:szCs w:val="28"/>
          <w:lang w:val="en-GB"/>
        </w:rPr>
        <w:t>Nominative Entry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2"/>
          <w:szCs w:val="22"/>
          <w:lang w:val="en-GB"/>
        </w:rPr>
      </w:pPr>
      <w:r>
        <w:rPr>
          <w:rFonts w:cs="Arial" w:ascii="Arial" w:hAnsi="Arial"/>
          <w:smallCaps/>
          <w:sz w:val="22"/>
          <w:szCs w:val="22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82"/>
        <w:gridCol w:w="1417"/>
        <w:gridCol w:w="1276"/>
        <w:gridCol w:w="3260"/>
      </w:tblGrid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Federation</w:t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Contact Person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Last name: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First name: </w:t>
            </w:r>
          </w:p>
        </w:tc>
      </w:tr>
      <w:tr>
        <w:trPr>
          <w:trHeight w:val="4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Address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Street: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Post Office Box:</w:t>
            </w:r>
          </w:p>
        </w:tc>
      </w:tr>
      <w:tr>
        <w:trPr>
          <w:trHeight w:val="42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ZIP/Postcode: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Place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Telephone Fax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Telephon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Mobil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E-mail</w:t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02"/>
      </w:tblGrid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WW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International Seniors Tournament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individuals)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individual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ach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ternational Seniors Tournament (groups)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. GROUP gymnast: 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2. GROUP gymnast: 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3. GROUP gymnast: 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4. GROUP gymnast: 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5. GROUP gymnast: 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. GROUP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ach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International Juniors Tournament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individuals)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. individual gymnast: 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ach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ternational Juniors Tournament (groups)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 GROUP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 GROUP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. GROUP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. GROUP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. GROUP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serve group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ach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xtra persons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070"/>
        <w:gridCol w:w="3465"/>
      </w:tblGrid>
      <w:tr>
        <w:trPr>
          <w:trHeight w:val="41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137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991" w:gutter="0" w:header="72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H"/>
      </w:rPr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</w:rPr>
      <w:t xml:space="preserve"> /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NUMPAGES \* ARABIC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  <w:r>
      <w:rPr>
        <w:rFonts w:cs="Verdana" w:ascii="Verdana" w:hAnsi="Verdana"/>
        <w:lang w:val="fr-CH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b/>
        <w:caps/>
        <w:color w:val="000000"/>
        <w:sz w:val="38"/>
        <w:szCs w:val="38"/>
        <w:highlight w:val="darkCyan"/>
        <w:lang w:val="en-US"/>
      </w:rPr>
      <w:t>FéDéRATION  INTERNATIONALE  DE GYMNA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before="0" w:after="473"/>
    </w:pPr>
    <w:rPr>
      <w:rFonts w:ascii="Helvetica" w:hAnsi="Helvetica" w:cs="Helvetica"/>
      <w:sz w:val="24"/>
      <w:szCs w:val="24"/>
      <w:lang w:val="hu-HU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WW">
    <w:name w:val="WW-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usgrandprix@mail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59:00Z</dcterms:created>
  <dc:creator>Organisationskomitee</dc:creator>
  <dc:description/>
  <cp:keywords/>
  <dc:language>en-US</dc:language>
  <cp:lastModifiedBy>alex</cp:lastModifiedBy>
  <cp:lastPrinted>2013-09-27T13:29:00Z</cp:lastPrinted>
  <dcterms:modified xsi:type="dcterms:W3CDTF">2015-01-05T15:14:00Z</dcterms:modified>
  <cp:revision>7</cp:revision>
  <dc:subject/>
  <dc:title> </dc:title>
</cp:coreProperties>
</file>