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58420</wp:posOffset>
                </wp:positionV>
                <wp:extent cx="7878445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2015 International Junior Gymnastic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 w:eastAsia="ja-JP"/>
                              </w:rPr>
                              <w:t xml:space="preserve">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it-IT"/>
                              </w:rPr>
                              <w:t>YOKOHAMA,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3.7pt;mso-wrap-distance-left:9.05pt;mso-wrap-distance-right:9.05pt;mso-wrap-distance-top:0pt;mso-wrap-distance-bottom:0pt;margin-top:4.6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2015 International Junior Gymnastics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 w:eastAsia="ja-JP"/>
                        </w:rPr>
                        <w:t xml:space="preserve">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it-IT"/>
                        </w:rPr>
                        <w:t>YOKOHAMA,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23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-194310</wp:posOffset>
            </wp:positionV>
            <wp:extent cx="952500" cy="942975"/>
            <wp:effectExtent l="0" t="0" r="0" b="0"/>
            <wp:wrapTight wrapText="bothSides">
              <wp:wrapPolygon edited="0">
                <wp:start x="7912" y="1275"/>
                <wp:lineTo x="6013" y="1913"/>
                <wp:lineTo x="2532" y="4144"/>
                <wp:lineTo x="2532" y="4942"/>
                <wp:lineTo x="792" y="8289"/>
                <wp:lineTo x="633" y="11717"/>
                <wp:lineTo x="1503" y="15224"/>
                <wp:lineTo x="4035" y="18732"/>
                <wp:lineTo x="4272" y="18971"/>
                <wp:lineTo x="7516" y="20724"/>
                <wp:lineTo x="8149" y="20724"/>
                <wp:lineTo x="12738" y="20724"/>
                <wp:lineTo x="13133" y="20724"/>
                <wp:lineTo x="16773" y="18971"/>
                <wp:lineTo x="19621" y="15224"/>
                <wp:lineTo x="20492" y="11717"/>
                <wp:lineTo x="20254" y="8289"/>
                <wp:lineTo x="18751" y="5818"/>
                <wp:lineTo x="18118" y="4304"/>
                <wp:lineTo x="14004" y="1514"/>
                <wp:lineTo x="12738" y="1275"/>
                <wp:lineTo x="7912" y="1275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ja-JP"/>
              </w:rPr>
            </w:pPr>
            <w:r>
              <w:rPr>
                <w:rFonts w:cs="Arial" w:ascii="Arial" w:hAnsi="Arial"/>
                <w:b/>
                <w:lang w:val="en-US"/>
              </w:rPr>
              <w:t>All Japan Junior Gymnastics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  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arahata@jr-gym.or.j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eastAsia="ja-JP"/>
              </w:rPr>
            </w:pPr>
            <w:r>
              <w:rPr>
                <w:rFonts w:cs="Arial" w:ascii="Arial" w:hAnsi="Arial"/>
                <w:iCs/>
              </w:rPr>
              <w:t>Fax ++81</w:t>
            </w:r>
            <w:r>
              <w:rPr>
                <w:rFonts w:cs="Arial" w:ascii="Arial" w:hAnsi="Arial"/>
                <w:iCs/>
                <w:lang w:eastAsia="ja-JP"/>
              </w:rPr>
              <w:t xml:space="preserve"> 3 3281 7666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1</w:t>
      </w:r>
      <w:r>
        <w:rPr>
          <w:rFonts w:cs="Arial" w:ascii="Arial" w:hAnsi="Arial"/>
          <w:b/>
          <w:vertAlign w:val="superscript"/>
          <w:lang w:val="en-GB" w:eastAsia="ja-JP"/>
        </w:rPr>
        <w:t>st</w:t>
      </w:r>
      <w:r>
        <w:rPr>
          <w:rFonts w:cs="Arial" w:ascii="Arial" w:hAnsi="Arial"/>
          <w:b/>
          <w:lang w:val="en-GB" w:eastAsia="ja-JP"/>
        </w:rPr>
        <w:t xml:space="preserve">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/(request form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T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35:00Z</dcterms:created>
  <dc:creator>Organisationskomitee</dc:creator>
  <dc:description/>
  <cp:keywords/>
  <dc:language>en-US</dc:language>
  <cp:lastModifiedBy>alex</cp:lastModifiedBy>
  <cp:lastPrinted>2015-01-06T18:17:00Z</cp:lastPrinted>
  <dcterms:modified xsi:type="dcterms:W3CDTF">2015-01-23T08:31:00Z</dcterms:modified>
  <cp:revision>8</cp:revision>
  <dc:subject/>
  <dc:title/>
</cp:coreProperties>
</file>