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805170</wp:posOffset>
            </wp:positionH>
            <wp:positionV relativeFrom="margin">
              <wp:posOffset>-7493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1020</wp:posOffset>
                </wp:positionH>
                <wp:positionV relativeFrom="paragraph">
                  <wp:posOffset>-182880</wp:posOffset>
                </wp:positionV>
                <wp:extent cx="965200" cy="869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869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80415" cy="77724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77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68.5pt;mso-wrap-distance-left:9.05pt;mso-wrap-distance-right:9.05pt;mso-wrap-distance-top:0pt;mso-wrap-distance-bottom:0pt;margin-top:-14.4pt;mso-position-vertical-relative:text;margin-left:-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80415" cy="77724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0415" cy="77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290</wp:posOffset>
                </wp:positionH>
                <wp:positionV relativeFrom="paragraph">
                  <wp:posOffset>-74930</wp:posOffset>
                </wp:positionV>
                <wp:extent cx="5127625" cy="1126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126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 PLOVDIV CUP AEROBICS OPEN 2017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6"/>
                                <w:szCs w:val="26"/>
                              </w:rPr>
                              <w:t>International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- 22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, B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88.7pt;mso-wrap-distance-left:9.05pt;mso-wrap-distance-right:9.05pt;mso-wrap-distance-top:0pt;mso-wrap-distance-bottom:0pt;margin-top:-5.9pt;mso-position-vertical-relative:text;margin-left: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>8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 xml:space="preserve"> PLOVDIV CUP AEROBICS OPEN 2017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6"/>
                          <w:szCs w:val="26"/>
                        </w:rPr>
                        <w:t>International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- 22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of October 20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Plovdiv, BUL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49425</wp:posOffset>
            </wp:positionH>
            <wp:positionV relativeFrom="paragraph">
              <wp:posOffset>76835</wp:posOffset>
            </wp:positionV>
            <wp:extent cx="1922145" cy="15373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1020</wp:posOffset>
            </wp:positionH>
            <wp:positionV relativeFrom="paragraph">
              <wp:posOffset>143510</wp:posOffset>
            </wp:positionV>
            <wp:extent cx="799465" cy="79946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6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ocal Organizing Committe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Valentina Angelov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  <w:lang w:val="en-US"/>
              </w:rPr>
              <w:t>+359 887 410 59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lang w:val="en-US"/>
                </w:rPr>
                <w:t>didiaer@abv.bg</w:t>
              </w:r>
            </w:hyperlink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15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September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120"/>
        <w:jc w:val="center"/>
        <w:rPr/>
      </w:pPr>
      <w:r>
        <w:rPr/>
        <w:t xml:space="preserve">If the team delegation is scheduled on more than one transportation mean, please complete one (1) form for 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85622644"/>
            <w:bookmarkStart w:id="1" w:name="__Fieldmark__0_85622644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85622644"/>
            <w:bookmarkStart w:id="3" w:name="__Fieldmark__1_85622644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85622644"/>
            <w:bookmarkStart w:id="5" w:name="__Fieldmark__2_85622644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85622644"/>
            <w:bookmarkStart w:id="7" w:name="__Fieldmark__3_85622644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85622644"/>
            <w:bookmarkStart w:id="9" w:name="__Fieldmark__4_85622644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85622644"/>
            <w:bookmarkStart w:id="11" w:name="__Fieldmark__5_85622644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85622644"/>
            <w:bookmarkStart w:id="13" w:name="__Fieldmark__6_85622644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85622644"/>
            <w:bookmarkStart w:id="15" w:name="__Fieldmark__7_85622644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60"/>
        <w:gridCol w:w="1275"/>
        <w:gridCol w:w="851"/>
        <w:gridCol w:w="1701"/>
      </w:tblGrid>
      <w:tr>
        <w:trPr>
          <w:trHeight w:val="4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ation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complete if requested) – Price of 30 Euro per person (from/to Sofi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 of peopl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8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2893"/>
        <w:gridCol w:w="3741"/>
      </w:tblGrid>
      <w:tr>
        <w:trPr>
          <w:trHeight w:val="26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1122" w:hRule="atLeast"/>
        </w:trPr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1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273" w:hRule="atLeast"/>
        </w:trPr>
        <w:tc>
          <w:tcPr>
            <w:tcW w:w="30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9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4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</w:r>
    </w:p>
    <w:sectPr>
      <w:type w:val="nextPage"/>
      <w:pgSz w:w="11906" w:h="16838"/>
      <w:pgMar w:left="993" w:right="99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didiaer@abv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8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5-18T13:13:00Z</dcterms:modified>
  <cp:revision>3</cp:revision>
  <dc:subject/>
  <dc:title> </dc:title>
</cp:coreProperties>
</file>