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1305</wp:posOffset>
            </wp:positionH>
            <wp:positionV relativeFrom="paragraph">
              <wp:posOffset>-20129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Insert the logo 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World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Insert the logo of 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05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it-I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 AERE TRAMPOLINE CUP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Brescia (ITA), June 16-19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7.7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it-I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 xml:space="preserve"> AERE TRAMPOLINE CUP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 xml:space="preserve">Brescia (ITA), June 16-19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C Aere                                                               Federazione Ginnastica d’Itali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Contact Person: Ermes Cassani                          - Contact person : Teresa Marinelli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Tel. +39 348 9003889                                         - Tel. +39 06 8797 5021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e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nfo@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      - Fax +39 06 8797 500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- e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Teresa.marinelli@federginnastica.it</w:t>
              </w:r>
            </w:hyperlink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federginnastica.it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April 1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>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eretrampolinecup.com" TargetMode="External"/><Relationship Id="rId4" Type="http://schemas.openxmlformats.org/officeDocument/2006/relationships/hyperlink" Target="http://www.aeretrampolinecup.com/" TargetMode="External"/><Relationship Id="rId5" Type="http://schemas.openxmlformats.org/officeDocument/2006/relationships/hyperlink" Target="mailto:Teresa.marinelli@federginnastica.it" TargetMode="External"/><Relationship Id="rId6" Type="http://schemas.openxmlformats.org/officeDocument/2006/relationships/hyperlink" Target="http://www.federginnastica.i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26:00Z</dcterms:created>
  <dc:creator>Organisationskomitee</dc:creator>
  <dc:description/>
  <dc:language>en-US</dc:language>
  <cp:lastModifiedBy>rui</cp:lastModifiedBy>
  <cp:lastPrinted>2011-04-21T17:45:00Z</cp:lastPrinted>
  <dcterms:modified xsi:type="dcterms:W3CDTF">2015-07-23T08:26:00Z</dcterms:modified>
  <cp:revision>2</cp:revision>
  <dc:subject/>
  <dc:title/>
</cp:coreProperties>
</file>