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145</wp:posOffset>
                </wp:positionH>
                <wp:positionV relativeFrom="paragraph">
                  <wp:posOffset>-128905</wp:posOffset>
                </wp:positionV>
                <wp:extent cx="40100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Baltic Rhythmic Gymnastics Cup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Rumia- Gdynia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- 2.08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10.1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Baltic Rhythmic Gymnastics Cup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Rumia- Gdynia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- 2.08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Maria Mrozin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 address                  </w:t>
            </w:r>
            <w:r>
              <w:rPr>
                <w:rFonts w:cs="Arial" w:ascii="Arial" w:hAnsi="Arial"/>
                <w:lang w:val="en-US"/>
              </w:rPr>
              <w:t>Wladyslawa IV 54, 81-384 Gdynia, Pol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             +48 602 681 788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</w:rPr>
              <w:t xml:space="preserve">e-mail 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/>
                </w:rPr>
                <w:t>sgagdynia@wp.pl</w:t>
              </w:r>
            </w:hyperlink>
            <w:r>
              <w:rPr>
                <w:rFonts w:cs="Arial" w:ascii="Arial" w:hAnsi="Arial"/>
                <w:lang w:val="fr-CH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mmpl2@wp.pl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website             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sgagdynia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30.06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507584949"/>
            <w:bookmarkStart w:id="1" w:name="__Fieldmark__0_150758494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507584949"/>
            <w:bookmarkStart w:id="3" w:name="__Fieldmark__1_150758494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507584949"/>
            <w:bookmarkStart w:id="5" w:name="__Fieldmark__2_150758494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507584949"/>
            <w:bookmarkStart w:id="7" w:name="__Fieldmark__3_150758494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507584949"/>
            <w:bookmarkStart w:id="9" w:name="__Fieldmark__4_150758494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507584949"/>
            <w:bookmarkStart w:id="11" w:name="__Fieldmark__5_150758494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507584949"/>
            <w:bookmarkStart w:id="13" w:name="__Fieldmark__6_150758494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507584949"/>
            <w:bookmarkStart w:id="15" w:name="__Fieldmark__7_150758494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gagdynia@wp.pl" TargetMode="External"/><Relationship Id="rId4" Type="http://schemas.openxmlformats.org/officeDocument/2006/relationships/hyperlink" Target="mailto:mmpl2@wp.pl" TargetMode="External"/><Relationship Id="rId5" Type="http://schemas.openxmlformats.org/officeDocument/2006/relationships/hyperlink" Target="http://www.sgagdynia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4T08:39:00Z</dcterms:modified>
  <cp:revision>240</cp:revision>
  <dc:subject/>
  <dc:title> </dc:title>
</cp:coreProperties>
</file>