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41300</wp:posOffset>
                </wp:positionV>
                <wp:extent cx="44297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-GB"/>
                              </w:rPr>
                              <w:t>1- 2.08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83.4pt;mso-wrap-distance-left:9.05pt;mso-wrap-distance-right:9.05pt;mso-wrap-distance-top:0pt;mso-wrap-distance-bottom:0pt;margin-top:-19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-GB"/>
                        </w:rPr>
                        <w:t>1- 2.08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31.05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</w:tblGrid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Func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Number</w:t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Senior grou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Senior individ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Jud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o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Additional pers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4T08:37:00Z</dcterms:modified>
  <cp:revision>15</cp:revision>
  <dc:subject/>
  <dc:title> </dc:title>
</cp:coreProperties>
</file>