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56395</wp:posOffset>
            </wp:positionH>
            <wp:positionV relativeFrom="paragraph">
              <wp:posOffset>-207645</wp:posOffset>
            </wp:positionV>
            <wp:extent cx="816610" cy="118554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14300</wp:posOffset>
                </wp:positionV>
                <wp:extent cx="97091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830580" cy="986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580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72pt;mso-wrap-distance-left:9.05pt;mso-wrap-distance-right:9.05pt;mso-wrap-distance-top:0pt;mso-wrap-distance-bottom:0pt;margin-top:-9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830580" cy="986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0580" cy="98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0</wp:posOffset>
                </wp:positionH>
                <wp:positionV relativeFrom="paragraph">
                  <wp:posOffset>-114300</wp:posOffset>
                </wp:positionV>
                <wp:extent cx="7897495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749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FIG ACROBATIC 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VARNA-BULGARIA, MAY 7-9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85pt;height:64.5pt;mso-wrap-distance-left:9.05pt;mso-wrap-distance-right:9.05pt;mso-wrap-distance-top:0pt;mso-wrap-distance-bottom:0pt;margin-top:-9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FIG ACROBATIC GYMNASTICS WORLD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VARNA-BULGARIA, MAY 7-9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lang w:val="en-GB"/>
        </w:rPr>
        <w:t xml:space="preserve">Form to be sent to: </w:t>
      </w:r>
      <w:hyperlink r:id="rId5">
        <w:r>
          <w:rPr>
            <w:rStyle w:val="InternetLink"/>
            <w:rFonts w:cs="Verdana" w:ascii="Verdana" w:hAnsi="Verdana"/>
            <w:lang w:val="en-GB"/>
          </w:rPr>
          <w:t>events@bfsa-bg.com</w:t>
        </w:r>
      </w:hyperlink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ulgarian Federation of Sports Acrobatic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5, Vasil Levski  bd, 1040 Sofia, Bulga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Tel./Fax +359 2 987 62 4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lang w:val="en-GB"/>
              </w:rPr>
              <w:t>e-mail: bul_acro@abv.b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4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March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events@bfsa-bg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1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8-12T09:37:00Z</dcterms:modified>
  <cp:revision>11</cp:revision>
  <dc:subject/>
  <dc:title> </dc:title>
</cp:coreProperties>
</file>