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635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98425</wp:posOffset>
                </wp:positionV>
                <wp:extent cx="91122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726440" cy="9677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86.5pt;mso-wrap-distance-left:9.05pt;mso-wrap-distance-right:9.05pt;mso-wrap-distance-top:0pt;mso-wrap-distance-bottom:0pt;margin-top:7.7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726440" cy="9677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66675</wp:posOffset>
                </wp:positionV>
                <wp:extent cx="4572000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FIG ACROBATIC 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VARNA-BULGARIA, MAY 7-9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9.15pt;mso-wrap-distance-left:9.05pt;mso-wrap-distance-right:9.05pt;mso-wrap-distance-top:0pt;mso-wrap-distance-bottom:0pt;margin-top:5.25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FIG ACROBATIC GYMNASTICS WORLD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VARNA-BULGARIA, MAY 7-9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lang w:val="en-GB"/>
        </w:rPr>
        <w:t xml:space="preserve">Form to be sent to: </w:t>
      </w:r>
      <w:hyperlink r:id="rId5">
        <w:r>
          <w:rPr>
            <w:rStyle w:val="InternetLink"/>
            <w:rFonts w:cs="Verdana" w:ascii="Verdana" w:hAnsi="Verdana"/>
            <w:lang w:val="en-GB"/>
          </w:rPr>
          <w:t>events@bfsa-bg.com</w:t>
        </w:r>
      </w:hyperlink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0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ulgarian Federation of Sports Acrobatic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5, Vasil Levski  bd, 1040 Sofia, Bulga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Tel./Fax +359 2 987 62 4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GB"/>
              </w:rPr>
              <w:t>e-mail: bul_acro@abv.b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  <w:t>Deadline: 8</w:t>
      </w:r>
      <w:r>
        <w:rPr>
          <w:rFonts w:cs="Verdana" w:ascii="Verdana" w:hAnsi="Verdana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sz w:val="2"/>
          <w:szCs w:val="2"/>
          <w:lang w:val="en-GB"/>
        </w:rPr>
        <w:t xml:space="preserve"> April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985"/>
        <w:gridCol w:w="2968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2591"/>
        <w:gridCol w:w="1843"/>
        <w:gridCol w:w="1984"/>
        <w:gridCol w:w="3208"/>
      </w:tblGrid>
      <w:tr>
        <w:trPr>
          <w:trHeight w:val="40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at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Me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eastAsia="Verdana" w:cs="Verdana" w:ascii="Verdana" w:hAnsi="Verdana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Price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May 5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 15 EUR/per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May 6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 15 EUR/per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May 7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 15 EUR/per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may 8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 15 EUR/per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may 9t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 15 EUR/per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9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2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2835"/>
        <w:gridCol w:w="2976"/>
      </w:tblGrid>
      <w:tr>
        <w:trPr/>
        <w:tc>
          <w:tcPr>
            <w:tcW w:w="3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0"/>
                <w:szCs w:val="10"/>
                <w:lang w:val="en-GB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 price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anquet *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at 30 EUR/perso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b/>
          <w:sz w:val="22"/>
          <w:szCs w:val="22"/>
        </w:rPr>
        <w:t>*Only for  those who have not booked their accommodation through the LOC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6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42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caps/>
        <w:sz w:val="38"/>
        <w:szCs w:val="38"/>
      </w:rPr>
      <w:t>F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events@bfsa-bg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8-12T09:36:00Z</dcterms:modified>
  <cp:revision>15</cp:revision>
  <dc:subject/>
  <dc:title> </dc:title>
</cp:coreProperties>
</file>