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Federation Tunisienne de Gymnastiq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Contact person: Fayçal ZEMNI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B.P.228 CITE EL MAHRAJENE / 1082 TUNIS –TUNI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Tél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ax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fr-FR"/>
                </w:rPr>
                <w:t>ftgym@gnet.tn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September 15,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878"/>
        <w:gridCol w:w="1853"/>
        <w:gridCol w:w="1853"/>
        <w:gridCol w:w="2281"/>
      </w:tblGrid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ar-QA"/>
              </w:rPr>
              <w:t>Func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ja-JP" w:bidi="ar-QA"/>
              </w:rPr>
              <w:t>Family Name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ja-JP" w:bidi="ar-QA"/>
              </w:rPr>
              <w:t>Given</w:t>
            </w:r>
            <w:r>
              <w:rPr>
                <w:rFonts w:cs="Arial" w:ascii="Arial" w:hAnsi="Arial"/>
                <w:b/>
                <w:sz w:val="22"/>
                <w:szCs w:val="22"/>
                <w:lang w:eastAsia="en-US" w:bidi="ar-QA"/>
              </w:rPr>
              <w:t xml:space="preserve"> Name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ar-QA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ar-QA"/>
              </w:rPr>
              <w:t>D/M/Y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 w:bidi="ar-QA"/>
              </w:rPr>
              <w:t>Gymnasts/ Judges ID number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Head of Delegation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Team Manager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WAG Team Manager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RG Coac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RG Coac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Junior Gymnast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Junior Gymnast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Junior Gymnast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Junior Gymnast 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>
          <w:trHeight w:val="191" w:hRule="atLeas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ja-JP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Senior Gymnast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>
          <w:trHeight w:val="191" w:hRule="atLeas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ja-JP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Senior Gymnast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>
          <w:trHeight w:val="191" w:hRule="atLeas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ja-JP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Senior Gymnast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>
          <w:trHeight w:val="191" w:hRule="atLeast"/>
        </w:trPr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ja-JP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Senior Gymnast 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RG Judge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2"/>
                <w:szCs w:val="22"/>
                <w:lang w:eastAsia="ja-JP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ja-JP" w:bidi="ar-QA"/>
              </w:rPr>
              <w:t>Doctor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en-US" w:bidi="ar-QA"/>
              </w:rPr>
              <w:t xml:space="preserve"> 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hysiotherapist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val="en-US"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en-US" w:bidi="ar-Q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55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55"/>
        <w:gridCol w:w="3693"/>
      </w:tblGrid>
      <w:tr>
        <w:trPr>
          <w:trHeight w:val="18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490" w:hRule="atLeast"/>
        </w:trPr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193" w:hRule="atLeast"/>
        </w:trPr>
        <w:tc>
          <w:tcPr>
            <w:tcW w:w="301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5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69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</wp:posOffset>
          </wp:positionH>
          <wp:positionV relativeFrom="paragraph">
            <wp:posOffset>-32385</wp:posOffset>
          </wp:positionV>
          <wp:extent cx="1289050" cy="85915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59375</wp:posOffset>
          </wp:positionH>
          <wp:positionV relativeFrom="paragraph">
            <wp:posOffset>-87630</wp:posOffset>
          </wp:positionV>
          <wp:extent cx="999490" cy="9652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4005</wp:posOffset>
              </wp:positionH>
              <wp:positionV relativeFrom="paragraph">
                <wp:posOffset>-255270</wp:posOffset>
              </wp:positionV>
              <wp:extent cx="3086735" cy="11271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1271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Rhythmic Gymnastic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Arab Championship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Junior &amp; senior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Tunis - TUNIS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04 – 05 OCTOBER,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3.05pt;height:88.75pt;mso-wrap-distance-left:9.05pt;mso-wrap-distance-right:9.05pt;mso-wrap-distance-top:0pt;mso-wrap-distance-bottom:0pt;margin-top:-20.1pt;mso-position-vertical-relative:text;margin-left:123.1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Rhythmic Gymnastic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Arab Championship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Junior &amp; senior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Tunis - TUNIS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04 – 05 OCTOBER,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tgym@gnet.t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5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3T06:12:00Z</dcterms:modified>
  <cp:revision>4</cp:revision>
  <dc:subject/>
  <dc:title> </dc:title>
</cp:coreProperties>
</file>