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4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8"/>
      </w:tblGrid>
      <w:tr>
        <w:trPr>
          <w:trHeight w:val="305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>
          <w:trHeight w:val="1622" w:hRule="atLeast"/>
        </w:trPr>
        <w:tc>
          <w:tcPr>
            <w:tcW w:w="1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Federation Tunisienne de Gymnastiqu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Contact person: Fayçal ZEMNI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B.P.228 CITE EL MAHRAJENE / 1082 TUNIS –TUNIS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Tél: +2167175554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Fax: +2167175554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fr-FR"/>
                </w:rPr>
                <w:t>ftgym@gnet.tn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September 15,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Nominativ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046"/>
        <w:gridCol w:w="2164"/>
        <w:gridCol w:w="8522"/>
      </w:tblGrid>
      <w:tr>
        <w:trPr>
          <w:trHeight w:val="300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0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22"/>
        <w:gridCol w:w="948"/>
        <w:gridCol w:w="1218"/>
        <w:gridCol w:w="2437"/>
        <w:gridCol w:w="1353"/>
        <w:gridCol w:w="1896"/>
        <w:gridCol w:w="1173"/>
        <w:gridCol w:w="1670"/>
      </w:tblGrid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2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4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3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5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01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  <w:gridCol w:w="9205"/>
      </w:tblGrid>
      <w:tr>
        <w:trPr>
          <w:trHeight w:val="268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99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479"/>
        <w:gridCol w:w="5794"/>
      </w:tblGrid>
      <w:tr>
        <w:trPr>
          <w:trHeight w:val="27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04" w:hRule="atLeast"/>
        </w:trPr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30480</wp:posOffset>
                      </wp:positionV>
                      <wp:extent cx="437515" cy="3676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67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2pt;margin-top:2.4pt;width:34.4pt;height:2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277" w:hRule="atLeast"/>
        </w:trPr>
        <w:tc>
          <w:tcPr>
            <w:tcW w:w="47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47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579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851" w:right="962" w:gutter="0" w:header="720" w:top="113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2865</wp:posOffset>
          </wp:positionH>
          <wp:positionV relativeFrom="paragraph">
            <wp:posOffset>-177800</wp:posOffset>
          </wp:positionV>
          <wp:extent cx="1289050" cy="859155"/>
          <wp:effectExtent l="0" t="0" r="0" b="0"/>
          <wp:wrapNone/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979535</wp:posOffset>
          </wp:positionH>
          <wp:positionV relativeFrom="paragraph">
            <wp:posOffset>-265430</wp:posOffset>
          </wp:positionV>
          <wp:extent cx="999490" cy="96520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965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85515</wp:posOffset>
              </wp:positionH>
              <wp:positionV relativeFrom="paragraph">
                <wp:posOffset>-356235</wp:posOffset>
              </wp:positionV>
              <wp:extent cx="3086735" cy="11271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735" cy="11271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Rhythmic Gymnastic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Arab Championships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8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Junior &amp; senior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Tunis - TUNIS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  <w:lang w:val="en-US"/>
                            </w:rPr>
                            <w:t>04 – 05 OCTOBER, 201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3.05pt;height:88.75pt;mso-wrap-distance-left:9.05pt;mso-wrap-distance-right:9.05pt;mso-wrap-distance-top:0pt;mso-wrap-distance-bottom:0pt;margin-top:-28.05pt;mso-position-vertical-relative:text;margin-left:274.4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Rhythmic Gymnastic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Arab Championships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jc w:val="center"/>
                      <w:outlineLvl w:val="8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Junior &amp; senior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Tunis - TUNIS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6"/>
                        <w:szCs w:val="26"/>
                        <w:lang w:val="en-US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  <w:lang w:val="en-US"/>
                      </w:rPr>
                      <w:t>04 – 05 OCTOBER, 201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left" w:pos="4536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tgym@gnet.t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59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09-23T06:12:00Z</dcterms:modified>
  <cp:revision>4</cp:revision>
  <dc:subject/>
  <dc:title> </dc:title>
</cp:coreProperties>
</file>