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Federation Tunisienne de Gymnastiq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Contact person: Fayçal ZEMNI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B.P.228 CITE EL MAHRAJE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1082 TUNIS –TUNI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Tél: +2167175554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Fax: +2167175554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fr-FR"/>
                </w:rPr>
                <w:t>ftgym@gnet.tn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July 30,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7"/>
        <w:gridCol w:w="2263"/>
        <w:gridCol w:w="4658"/>
      </w:tblGrid>
      <w:tr>
        <w:trPr>
          <w:trHeight w:val="425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4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42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Cs/>
          <w:sz w:val="24"/>
          <w:szCs w:val="24"/>
          <w:lang w:eastAsia="en-US" w:bidi="ar-QA"/>
        </w:rPr>
      </w:pPr>
      <w:r>
        <w:rPr>
          <w:rFonts w:cs="Arial" w:ascii="Arial" w:hAnsi="Arial"/>
          <w:bCs/>
          <w:sz w:val="24"/>
          <w:szCs w:val="24"/>
          <w:lang w:eastAsia="en-US" w:bidi="ar-QA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920"/>
      </w:tblGrid>
      <w:tr>
        <w:trPr>
          <w:trHeight w:val="71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Number of participants</w:t>
            </w:r>
          </w:p>
        </w:tc>
      </w:tr>
      <w:tr>
        <w:trPr>
          <w:trHeight w:val="34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Male Junior Gymna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Male Senior Gymna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Female Junior Gymna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Female Senior Gymnast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Coach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Head of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Team Manage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4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Female Judg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Physiotherap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Extra Pers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  <w:tr>
        <w:trPr>
          <w:trHeight w:val="36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  <w:t>Total nº in delega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 w:bidi="ar-Q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 w:bidi="ar-QA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980</wp:posOffset>
          </wp:positionH>
          <wp:positionV relativeFrom="paragraph">
            <wp:posOffset>-32385</wp:posOffset>
          </wp:positionV>
          <wp:extent cx="1289050" cy="85915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59375</wp:posOffset>
          </wp:positionH>
          <wp:positionV relativeFrom="paragraph">
            <wp:posOffset>-87630</wp:posOffset>
          </wp:positionV>
          <wp:extent cx="999490" cy="96520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4005</wp:posOffset>
              </wp:positionH>
              <wp:positionV relativeFrom="paragraph">
                <wp:posOffset>-255270</wp:posOffset>
              </wp:positionV>
              <wp:extent cx="3086735" cy="11271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1271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Rhythmic Gymnastic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Arab Championship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Junior &amp; senior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Tunis - TUNIS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04 – 05 OCTOBER,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3.05pt;height:88.75pt;mso-wrap-distance-left:9.05pt;mso-wrap-distance-right:9.05pt;mso-wrap-distance-top:0pt;mso-wrap-distance-bottom:0pt;margin-top:-20.1pt;mso-position-vertical-relative:text;margin-left:123.1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Rhythmic Gymnastic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Arab Championship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Junior &amp; senior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Tunis - TUNIS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04 – 05 OCTOBER,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tgym@gnet.t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52:00Z</dcterms:created>
  <dc:creator>Organisationskomitee</dc:creator>
  <dc:description/>
  <cp:keywords/>
  <dc:language>en-US</dc:language>
  <cp:lastModifiedBy>alexandre</cp:lastModifiedBy>
  <cp:lastPrinted>2012-10-03T11:56:00Z</cp:lastPrinted>
  <dcterms:modified xsi:type="dcterms:W3CDTF">2016-09-23T06:11:00Z</dcterms:modified>
  <cp:revision>4</cp:revision>
  <dc:subject/>
  <dc:title> </dc:title>
</cp:coreProperties>
</file>