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009650" cy="1099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4575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48. Šalamunov memorial 2015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Maribor, Slovenia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October 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48. Šalamunov memorial 2015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Maribor, Slovenia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October 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Društvo za šport in rekreacijo Železničar Maribor, Cesta zmage 90, 2000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ntact person: Jerneja Fišer Kurn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ne: +386 40 574 53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ax: +386 2 720 86 1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jerneja@gimnastika-maribor.si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www.salamunov-memorial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September 1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669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spacing w:lineRule="auto" w:line="360" w:before="0" w:after="2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Club:</w:t>
        <w:tab/>
      </w:r>
      <w:r>
        <w:rPr>
          <w:rFonts w:cs="Arial" w:ascii="Arial" w:hAnsi="Arial"/>
          <w:sz w:val="24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8"/>
        </w:rPr>
        <w:t xml:space="preserve"> 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b/>
          <w:bCs/>
          <w:strike/>
          <w:color w:val="FF0000"/>
          <w:sz w:val="24"/>
          <w:szCs w:val="28"/>
        </w:rPr>
        <w:t>Number of WAG Gymnasts (U12 / Juniors / Seniors):</w:t>
        <w:tab/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b/>
          <w:bCs/>
          <w:strike/>
          <w:color w:val="FF0000"/>
          <w:sz w:val="24"/>
          <w:szCs w:val="28"/>
        </w:rPr>
        <w:t>Number of MAG Gymnasts (U13 / Juniors / Seniors):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Number of WAG Coaches: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Number of MAG Coaches: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Number of WAG Judges:</w:t>
        <w:tab/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Number of MAG Judges: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Number of Extra persons: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erneja@gimnastika-maribor.si" TargetMode="External"/><Relationship Id="rId5" Type="http://schemas.openxmlformats.org/officeDocument/2006/relationships/hyperlink" Target="http://www.salamunov-memorial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3:2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17T10:25:00Z</dcterms:modified>
  <cp:revision>4</cp:revision>
  <dc:subject/>
  <dc:title> </dc:title>
</cp:coreProperties>
</file>