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-24130</wp:posOffset>
            </wp:positionV>
            <wp:extent cx="883920" cy="966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-24130</wp:posOffset>
                </wp:positionV>
                <wp:extent cx="4010025" cy="966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6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48. Šalamunov memorial 2015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Maribor, 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October 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6.1pt;mso-wrap-distance-left:9.05pt;mso-wrap-distance-right:9.05pt;mso-wrap-distance-top:0pt;mso-wrap-distance-bottom:0pt;margin-top:-1.9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48. Šalamunov memorial 2015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Maribor, Slov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October 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9885</wp:posOffset>
            </wp:positionH>
            <wp:positionV relativeFrom="margin">
              <wp:posOffset>202565</wp:posOffset>
            </wp:positionV>
            <wp:extent cx="723265" cy="739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ruštvo za šport in rekreacijo Železničar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esta zmage 90, 2000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ct person: Jerneja Fišer Kurn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Phone: +386 40 574 53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ax: +386 2 720 86 1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4"/>
                <w:lang w:val="fr-CH"/>
              </w:rPr>
            </w:pPr>
            <w:r>
              <w:rPr>
                <w:rFonts w:cs="Arial" w:ascii="Arial" w:hAnsi="Arial"/>
                <w:sz w:val="24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lang w:val="fr-CH"/>
                </w:rPr>
                <w:t>jerneja@gimnastika-maribor.si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lang w:val="en-GB"/>
                </w:rPr>
                <w:t>www.salamunov-memorial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Deadline: September 10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sz w:val="24"/>
          <w:lang w:val="en-GB"/>
        </w:rPr>
        <w:t>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268"/>
        <w:gridCol w:w="4669"/>
      </w:tblGrid>
      <w:tr>
        <w:trPr>
          <w:trHeight w:val="2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lub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6280" w:leader="none"/>
        </w:tabs>
        <w:rPr/>
      </w:pPr>
      <w:r>
        <w:rPr>
          <w:rFonts w:cs="Arial" w:ascii="Arial" w:hAnsi="Arial"/>
          <w:b/>
          <w:bCs/>
          <w:strike/>
          <w:color w:val="FF0000"/>
          <w:sz w:val="22"/>
          <w:szCs w:val="22"/>
        </w:rPr>
        <w:t>Gymnasts: WAG (U12)</w:t>
      </w:r>
      <w:r>
        <w:rPr/>
        <w:tab/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777"/>
        <w:gridCol w:w="6881"/>
        <w:gridCol w:w="1701"/>
      </w:tblGrid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WAG</w:t>
            </w:r>
          </w:p>
        </w:tc>
        <w:tc>
          <w:tcPr>
            <w:tcW w:w="6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en-US" w:eastAsia="sl-SI"/>
              </w:rPr>
              <w:t>Date of birth</w:t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8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Gymnasts: WAG (Juniors)</w:t>
      </w:r>
      <w:r>
        <w:rPr/>
        <w:tab/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777"/>
        <w:gridCol w:w="6881"/>
        <w:gridCol w:w="1701"/>
      </w:tblGrid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WAG</w:t>
            </w:r>
          </w:p>
        </w:tc>
        <w:tc>
          <w:tcPr>
            <w:tcW w:w="6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sl-SI"/>
              </w:rPr>
              <w:t>Date of birth</w:t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8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Gymnasts: WAG (Seniors)</w:t>
      </w:r>
      <w:r>
        <w:rPr/>
        <w:tab/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777"/>
        <w:gridCol w:w="6881"/>
        <w:gridCol w:w="1701"/>
      </w:tblGrid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WAG</w:t>
            </w:r>
          </w:p>
        </w:tc>
        <w:tc>
          <w:tcPr>
            <w:tcW w:w="6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sl-SI"/>
              </w:rPr>
              <w:t>Date of birth</w:t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4320" w:firstLine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280" w:leader="none"/>
        </w:tabs>
        <w:rPr/>
      </w:pPr>
      <w:r>
        <w:rPr>
          <w:rFonts w:cs="Arial" w:ascii="Arial" w:hAnsi="Arial"/>
          <w:b/>
          <w:bCs/>
          <w:strike/>
          <w:color w:val="FF0000"/>
          <w:sz w:val="22"/>
          <w:szCs w:val="22"/>
        </w:rPr>
        <w:t>Gymnasts: MAG (U14)</w:t>
      </w:r>
      <w:r>
        <w:rPr/>
        <w:tab/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777"/>
        <w:gridCol w:w="6881"/>
        <w:gridCol w:w="1701"/>
      </w:tblGrid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MAG</w:t>
            </w:r>
          </w:p>
        </w:tc>
        <w:tc>
          <w:tcPr>
            <w:tcW w:w="6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en-US" w:eastAsia="sl-SI"/>
              </w:rPr>
              <w:t>Date of birth</w:t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trike/>
                <w:color w:val="FF0000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28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Gymnasts: MAG (Juniors)</w:t>
      </w:r>
      <w:r>
        <w:rPr/>
        <w:tab/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777"/>
        <w:gridCol w:w="6881"/>
        <w:gridCol w:w="1701"/>
      </w:tblGrid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MAG</w:t>
            </w:r>
          </w:p>
        </w:tc>
        <w:tc>
          <w:tcPr>
            <w:tcW w:w="6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sl-SI"/>
              </w:rPr>
              <w:t>Date of birth</w:t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28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Gymnasts: MAG (Juniors)</w:t>
      </w:r>
      <w:r>
        <w:rPr/>
        <w:tab/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777"/>
        <w:gridCol w:w="6881"/>
        <w:gridCol w:w="1701"/>
      </w:tblGrid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MAG</w:t>
            </w:r>
          </w:p>
        </w:tc>
        <w:tc>
          <w:tcPr>
            <w:tcW w:w="6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sl-SI"/>
              </w:rPr>
              <w:t>Date of birth</w:t>
            </w: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402" w:hRule="atLeast"/>
        </w:trPr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Coach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me:</w:t>
        <w:tab/>
        <w:tab/>
        <w:tab/>
        <w:tab/>
        <w:tab/>
        <w:tab/>
        <w:tab/>
        <w:t>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me:</w:t>
        <w:tab/>
        <w:tab/>
        <w:tab/>
        <w:tab/>
        <w:tab/>
        <w:tab/>
        <w:tab/>
        <w:t>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me:</w:t>
        <w:tab/>
        <w:tab/>
        <w:tab/>
        <w:tab/>
        <w:tab/>
        <w:tab/>
        <w:tab/>
        <w:t>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me:</w:t>
        <w:tab/>
        <w:tab/>
        <w:tab/>
        <w:tab/>
        <w:tab/>
        <w:tab/>
        <w:tab/>
        <w:t>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udges:</w:t>
        <w:tab/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</w:t>
        <w:tab/>
        <w:tab/>
        <w:tab/>
        <w:tab/>
        <w:tab/>
        <w:tab/>
        <w:tab/>
        <w:t>(male/female)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</w:t>
        <w:tab/>
        <w:tab/>
        <w:tab/>
        <w:tab/>
        <w:tab/>
        <w:tab/>
        <w:tab/>
        <w:t>(male/female)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</w:t>
        <w:tab/>
        <w:tab/>
        <w:tab/>
        <w:tab/>
        <w:tab/>
        <w:tab/>
        <w:tab/>
        <w:t>(male/female)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</w:t>
        <w:tab/>
        <w:tab/>
        <w:tab/>
        <w:tab/>
        <w:tab/>
        <w:tab/>
        <w:tab/>
        <w:t>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tra perso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me:</w:t>
        <w:tab/>
        <w:tab/>
        <w:tab/>
        <w:tab/>
        <w:t>position in the team:</w:t>
        <w:tab/>
        <w:tab/>
        <w:t>(male/fema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erneja@gimnastika-maribor.si" TargetMode="External"/><Relationship Id="rId5" Type="http://schemas.openxmlformats.org/officeDocument/2006/relationships/hyperlink" Target="http://www.salamunov-memorial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3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17T10:26:00Z</dcterms:modified>
  <cp:revision>4</cp:revision>
  <dc:subject/>
  <dc:title> </dc:title>
</cp:coreProperties>
</file>