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359400</wp:posOffset>
            </wp:positionH>
            <wp:positionV relativeFrom="margin">
              <wp:posOffset>-219710</wp:posOffset>
            </wp:positionV>
            <wp:extent cx="723265" cy="7397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4445</wp:posOffset>
            </wp:positionV>
            <wp:extent cx="897255" cy="9810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</wp:posOffset>
                </wp:positionH>
                <wp:positionV relativeFrom="paragraph">
                  <wp:posOffset>3810</wp:posOffset>
                </wp:positionV>
                <wp:extent cx="4010025" cy="9817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981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48. Šalamunov memorial 2015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Maribor, Slov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October 1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, 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77.3pt;mso-wrap-distance-left:9.05pt;mso-wrap-distance-right:9.05pt;mso-wrap-distance-top:0pt;mso-wrap-distance-bottom:0pt;margin-top:0.3pt;mso-position-vertical-relative:text;margin-left: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48. Šalamunov memorial 2015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Maribor, Slove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October 11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,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/>
            </w:pPr>
            <w:r>
              <w:rPr>
                <w:rFonts w:cs="Arial" w:ascii="Arial" w:hAnsi="Arial"/>
                <w:sz w:val="22"/>
                <w:lang w:val="en-GB"/>
              </w:rPr>
              <w:t>Društvo za šport in rekreacijo Železničar Maribor, Cesta zmage 90, 2000 Maribo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Contact person: Jerneja Fišer Kurnik; Phone: +386 40 574 534,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Fax: +386 2 720 86 10; E-mail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lang w:val="en-GB"/>
                </w:rPr>
                <w:t>jerneja@gimnastika-maribor.si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fr-FR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lang w:val="en-GB"/>
                </w:rPr>
                <w:t>www.salamunov-memorial.si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September 10</w:t>
      </w:r>
      <w:r>
        <w:rPr>
          <w:rFonts w:cs="Arial" w:ascii="Arial" w:hAnsi="Arial"/>
          <w:b/>
          <w:color w:val="FF0000"/>
          <w:vertAlign w:val="superscript"/>
          <w:lang w:val="en-GB"/>
        </w:rPr>
        <w:t xml:space="preserve">th </w:t>
      </w:r>
      <w:r>
        <w:rPr>
          <w:rFonts w:cs="Arial" w:ascii="Arial" w:hAnsi="Arial"/>
          <w:b/>
          <w:color w:val="FF0000"/>
          <w:lang w:val="en-GB"/>
        </w:rPr>
        <w:t>201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1984"/>
        <w:gridCol w:w="4953"/>
      </w:tblGrid>
      <w:tr>
        <w:trPr>
          <w:trHeight w:val="2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 / Clu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1602965701"/>
            <w:bookmarkStart w:id="1" w:name="__Fieldmark__0_1602965701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1602965701"/>
            <w:bookmarkStart w:id="3" w:name="__Fieldmark__1_1602965701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1602965701"/>
            <w:bookmarkStart w:id="5" w:name="__Fieldmark__2_1602965701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1602965701"/>
            <w:bookmarkStart w:id="7" w:name="__Fieldmark__3_1602965701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1602965701"/>
            <w:bookmarkStart w:id="9" w:name="__Fieldmark__4_1602965701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1602965701"/>
            <w:bookmarkStart w:id="11" w:name="__Fieldmark__5_1602965701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1602965701"/>
            <w:bookmarkStart w:id="13" w:name="__Fieldmark__6_1602965701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1602965701"/>
            <w:bookmarkStart w:id="15" w:name="__Fieldmark__7_1602965701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28"/>
        <w:gridCol w:w="1324"/>
        <w:gridCol w:w="992"/>
        <w:gridCol w:w="1395"/>
      </w:tblGrid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ocal transport cost 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(complete if applicable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  <w:t>Number</w:t>
            </w:r>
            <w:r>
              <w:rPr>
                <w:rFonts w:cs="Arial" w:ascii="Arial" w:hAnsi="Arial"/>
                <w:b/>
                <w:bCs/>
                <w:sz w:val="12"/>
                <w:szCs w:val="12"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GB"/>
              </w:rPr>
              <w:t>at XXX/perso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2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  <w:t xml:space="preserve">Total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jerneja@gimnastika-maribor.si" TargetMode="External"/><Relationship Id="rId5" Type="http://schemas.openxmlformats.org/officeDocument/2006/relationships/hyperlink" Target="http://www.salamunov-memorial.si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13:23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4-12-17T10:26:00Z</dcterms:modified>
  <cp:revision>4</cp:revision>
  <dc:subject/>
  <dc:title> </dc:title>
</cp:coreProperties>
</file>