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align>bottom</wp:align>
            </wp:positionV>
            <wp:extent cx="1007745" cy="1101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315</wp:posOffset>
                </wp:positionH>
                <wp:positionV relativeFrom="paragraph">
                  <wp:posOffset>76835</wp:posOffset>
                </wp:positionV>
                <wp:extent cx="721550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550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8. Šalamunov memorial 2015, Maribor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October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5pt;height:59.15pt;mso-wrap-distance-left:9.05pt;mso-wrap-distance-right:9.05pt;mso-wrap-distance-top:0pt;mso-wrap-distance-bottom:0pt;margin-top:6.05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8. Šalamunov memorial 2015, Maribor, Slov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October 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/>
            </w:pPr>
            <w:r>
              <w:rPr>
                <w:rFonts w:cs="Verdana" w:ascii="Verdana" w:hAnsi="Verdana"/>
                <w:lang w:val="en-GB"/>
              </w:rPr>
              <w:t>Društvo za šport in rekreacijo Železničar Maribor, Cesta zmage 90, 2000 Marib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Contact person: Jerneja Fišer Kurn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Phone: +386 40 574 534; Fax: +386 2 720 86 10; E-mail: </w:t>
            </w: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lang w:val="en-GB"/>
                </w:rPr>
                <w:t>jerneja@gimnastika-maribor.si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lang w:val="en-GB"/>
                </w:rPr>
                <w:t>www.salamunov-memorial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September 1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409"/>
        <w:gridCol w:w="8931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erneja@gimnastika-maribor.si" TargetMode="External"/><Relationship Id="rId5" Type="http://schemas.openxmlformats.org/officeDocument/2006/relationships/hyperlink" Target="http://www.salamunov-memorial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24:00Z</dcterms:created>
  <dc:creator>Organisationskomitee</dc:creator>
  <dc:description/>
  <cp:keywords/>
  <dc:language>en-US</dc:language>
  <cp:lastModifiedBy>Matej</cp:lastModifiedBy>
  <cp:lastPrinted>2011-04-21T16:59:00Z</cp:lastPrinted>
  <dcterms:modified xsi:type="dcterms:W3CDTF">2014-12-16T17:21:00Z</dcterms:modified>
  <cp:revision>3</cp:revision>
  <dc:subject/>
  <dc:title> </dc:title>
</cp:coreProperties>
</file>