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990600" cy="879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5815" cy="7867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9.25pt;mso-wrap-distance-left:9.05pt;mso-wrap-distance-right:9.05pt;mso-wrap-distance-top:0pt;mso-wrap-distance-bottom:0pt;margin-top:3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5815" cy="7867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78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937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International WAG Team Competitio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Seniors, AUT-HUN-P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Grieskirchen, (AU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9.09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3.8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International WAG Team Competitio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Seniors, AUT-HUN-P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Grieskirchen, (AU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9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ustr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: Eva Pöttschach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Schwarzenbergplatz 10/3, A-1040 Wie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Tel.: +43.1.505.51.7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AT"/>
                </w:rPr>
                <w:t>eva.poettschacher@oeft.at</w:t>
              </w:r>
            </w:hyperlink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-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oeft.at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9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of August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98"/>
        <w:gridCol w:w="2013"/>
        <w:gridCol w:w="1771"/>
        <w:gridCol w:w="19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Last Name 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irst Nam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Function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Gender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M/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of birt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IG Licence Numb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AT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AT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eva.poettschacher@oeft.at" TargetMode="External"/><Relationship Id="rId6" Type="http://schemas.openxmlformats.org/officeDocument/2006/relationships/hyperlink" Target="http://www.oeft.a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3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10T10:53:00Z</dcterms:modified>
  <cp:revision>9</cp:revision>
  <dc:subject/>
  <dc:title> </dc:title>
</cp:coreProperties>
</file>