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85725</wp:posOffset>
                </wp:positionV>
                <wp:extent cx="983615" cy="883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883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830" cy="7905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69.55pt;mso-wrap-distance-left:9.05pt;mso-wrap-distance-right:9.05pt;mso-wrap-distance-top:0pt;mso-wrap-distance-bottom:0pt;margin-top:-6.7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8830" cy="7905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830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1905</wp:posOffset>
                </wp:positionH>
                <wp:positionV relativeFrom="paragraph">
                  <wp:posOffset>-85725</wp:posOffset>
                </wp:positionV>
                <wp:extent cx="3860800" cy="9817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International WAG Team Competition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Seniors, AUT-HUN-P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Grieskirchen, (AU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9.09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77.3pt;mso-wrap-distance-left:9.05pt;mso-wrap-distance-right:9.05pt;mso-wrap-distance-top:0pt;mso-wrap-distance-bottom:0pt;margin-top:-6.75pt;mso-position-vertical-relative:text;margin-left:10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International WAG Team Competition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Seniors, AUT-HUN-P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Grieskirchen, (AU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9.09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ustri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act person: Eva Pöttschach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 xml:space="preserve">Schwarzenbergplatz 10/3, A-1040 Wien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Tel.: +43.1.505.51.7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AT"/>
                </w:rPr>
                <w:t>eva.poettschacher@oeft.at</w:t>
              </w:r>
            </w:hyperlink>
            <w:r>
              <w:rPr>
                <w:rFonts w:cs="Arial" w:ascii="Arial" w:hAnsi="Arial"/>
                <w:sz w:val="22"/>
                <w:szCs w:val="22"/>
                <w:lang w:val="de-AT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eb-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oeft.at</w:t>
              </w:r>
            </w:hyperlink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19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of August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952"/>
        <w:gridCol w:w="1820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rival</w:t>
            </w:r>
            <w:r>
              <w:rPr>
                <w:rFonts w:cs="Arial" w:ascii="Arial" w:hAnsi="Arial"/>
                <w:sz w:val="22"/>
                <w:szCs w:val="22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634579592"/>
            <w:bookmarkStart w:id="1" w:name="__Fieldmark__0_1634579592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634579592"/>
            <w:bookmarkStart w:id="3" w:name="__Fieldmark__1_1634579592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634579592"/>
            <w:bookmarkStart w:id="5" w:name="__Fieldmark__2_1634579592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634579592"/>
            <w:bookmarkStart w:id="7" w:name="__Fieldmark__3_1634579592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634579592"/>
            <w:bookmarkStart w:id="9" w:name="__Fieldmark__4_1634579592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634579592"/>
            <w:bookmarkStart w:id="11" w:name="__Fieldmark__5_1634579592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eva.poettschacher@oeft.at" TargetMode="External"/><Relationship Id="rId6" Type="http://schemas.openxmlformats.org/officeDocument/2006/relationships/hyperlink" Target="http://www.oeft.a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3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8-07T12:03:00Z</dcterms:modified>
  <cp:revision>3</cp:revision>
  <dc:subject/>
  <dc:title> </dc:title>
</cp:coreProperties>
</file>