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1455</wp:posOffset>
            </wp:positionH>
            <wp:positionV relativeFrom="paragraph">
              <wp:posOffset>99695</wp:posOffset>
            </wp:positionV>
            <wp:extent cx="862330" cy="76644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7245</wp:posOffset>
            </wp:positionH>
            <wp:positionV relativeFrom="paragraph">
              <wp:posOffset>-14605</wp:posOffset>
            </wp:positionV>
            <wp:extent cx="762000" cy="101155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345</wp:posOffset>
                </wp:positionH>
                <wp:positionV relativeFrom="paragraph">
                  <wp:posOffset>99695</wp:posOffset>
                </wp:positionV>
                <wp:extent cx="2857500" cy="912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uxembourg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ecember 15-18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7.8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Luxembourg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December 15-18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17.rue Sigismond L-2537 Luxembourg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: Oksana  Vichniakova (FR, ENG, IT, RUS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 :  +352 691 318 757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Deadline: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t>November 10</w:t>
      </w:r>
      <w:r>
        <w:rPr>
          <w:rFonts w:cs="Arial" w:ascii="Arial" w:hAnsi="Arial"/>
          <w:b/>
          <w:color w:val="000000"/>
          <w:sz w:val="28"/>
          <w:szCs w:val="28"/>
          <w:u w:val="single"/>
          <w:vertAlign w:val="superscript"/>
          <w:lang w:val="en-GB"/>
        </w:rPr>
        <w:t>h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t xml:space="preserve"> 2017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4299585" cy="25628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5"/>
                              <w:gridCol w:w="1259"/>
                              <w:gridCol w:w="1276"/>
                              <w:gridCol w:w="1701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GB"/>
                                    </w:rPr>
                                    <w:t>Individual Junior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GB"/>
                                    </w:rPr>
                                    <w:t>Individual  Senior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ead of Delegation (HD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Team Manag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(TM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Gymnasts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Judges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01.8pt;mso-wrap-distance-left:9pt;mso-wrap-distance-right:9pt;mso-wrap-distance-top:0pt;mso-wrap-distance-bottom:0pt;margin-top:17.8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5"/>
                        <w:gridCol w:w="1259"/>
                        <w:gridCol w:w="1276"/>
                        <w:gridCol w:w="1701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dividual Junior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dividual  Senior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n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ead of Delegation (HD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Team Man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(TM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Gymnasts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Judges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6:00Z</dcterms:created>
  <dc:creator>Organisationskomitee</dc:creator>
  <dc:description/>
  <cp:keywords/>
  <dc:language>en-US</dc:language>
  <cp:lastModifiedBy>alexandre</cp:lastModifiedBy>
  <cp:lastPrinted>2015-10-06T10:08:00Z</cp:lastPrinted>
  <dcterms:modified xsi:type="dcterms:W3CDTF">2017-10-16T10:06:00Z</dcterms:modified>
  <cp:revision>3</cp:revision>
  <dc:subject/>
  <dc:title> </dc:title>
</cp:coreProperties>
</file>