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335905</wp:posOffset>
            </wp:positionH>
            <wp:positionV relativeFrom="margin">
              <wp:posOffset>-241300</wp:posOffset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17245</wp:posOffset>
            </wp:positionH>
            <wp:positionV relativeFrom="paragraph">
              <wp:posOffset>-128905</wp:posOffset>
            </wp:positionV>
            <wp:extent cx="762000" cy="1011555"/>
            <wp:effectExtent l="0" t="0" r="0" b="0"/>
            <wp:wrapTight wrapText="bothSides">
              <wp:wrapPolygon edited="0">
                <wp:start x="-266" y="0"/>
                <wp:lineTo x="-266" y="21394"/>
                <wp:lineTo x="21600" y="21394"/>
                <wp:lineTo x="21600" y="0"/>
                <wp:lineTo x="-266" y="0"/>
              </wp:wrapPolygon>
            </wp:wrapTight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83515</wp:posOffset>
            </wp:positionH>
            <wp:positionV relativeFrom="paragraph">
              <wp:posOffset>-14605</wp:posOffset>
            </wp:positionV>
            <wp:extent cx="862330" cy="766445"/>
            <wp:effectExtent l="0" t="0" r="0" b="0"/>
            <wp:wrapTight wrapText="bothSides">
              <wp:wrapPolygon edited="0">
                <wp:start x="6827" y="0"/>
                <wp:lineTo x="-2" y="3698"/>
                <wp:lineTo x="-274" y="4626"/>
                <wp:lineTo x="1910" y="4935"/>
                <wp:lineTo x="6281" y="9872"/>
                <wp:lineTo x="6827" y="14808"/>
                <wp:lineTo x="8193" y="19745"/>
                <wp:lineTo x="8193" y="20672"/>
                <wp:lineTo x="9559" y="20981"/>
                <wp:lineTo x="15853" y="20981"/>
                <wp:lineTo x="17218" y="20981"/>
                <wp:lineTo x="17218" y="19745"/>
                <wp:lineTo x="18310" y="19745"/>
                <wp:lineTo x="21600" y="16033"/>
                <wp:lineTo x="21600" y="14499"/>
                <wp:lineTo x="19403" y="12643"/>
                <wp:lineTo x="15032" y="9872"/>
                <wp:lineTo x="13940" y="4935"/>
                <wp:lineTo x="21315" y="2462"/>
                <wp:lineTo x="21315" y="1843"/>
                <wp:lineTo x="8739" y="0"/>
                <wp:lineTo x="6827" y="0"/>
              </wp:wrapPolygon>
            </wp:wrapTight>
            <wp:docPr id="3" name="Bild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54" r="-4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7345</wp:posOffset>
                </wp:positionH>
                <wp:positionV relativeFrom="paragraph">
                  <wp:posOffset>-128905</wp:posOffset>
                </wp:positionV>
                <wp:extent cx="2857500" cy="9124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32"/>
                                <w:szCs w:val="26"/>
                              </w:rPr>
                              <w:t>Luxembourg Cup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6"/>
                              </w:rPr>
                              <w:t>Luxembourg, Bela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6"/>
                              </w:rPr>
                              <w:t>December 15-18,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1.85pt;mso-wrap-distance-left:9.05pt;mso-wrap-distance-right:9.05pt;mso-wrap-distance-top:0pt;mso-wrap-distance-bottom:0pt;margin-top:-10.15pt;mso-position-vertical-relative:text;margin-left:12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8"/>
                          <w:szCs w:val="2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32"/>
                          <w:szCs w:val="26"/>
                        </w:rPr>
                        <w:t>Luxembourg Cup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8"/>
                          <w:szCs w:val="2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6"/>
                        </w:rPr>
                        <w:t>Luxembourg, Belai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6"/>
                        </w:rPr>
                        <w:t>December 15-18, 20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L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LU"/>
              </w:rPr>
              <w:t xml:space="preserve">Ecole de GRS Luxembourg ASBL 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L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LU"/>
              </w:rPr>
              <w:t>e-mail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LU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LU"/>
                </w:rPr>
                <w:t>joblux2501@gmail.com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  <w:lang w:val="fr-L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contact: Oksana Vichniakova (FR, ENG, IT, RUS)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hone: +352 691 318 757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 xml:space="preserve">web site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www.grs.l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000000"/>
          <w:u w:val="single"/>
          <w:lang w:val="en-GB"/>
        </w:rPr>
        <w:t>November 30</w:t>
      </w:r>
      <w:r>
        <w:rPr>
          <w:rFonts w:cs="Arial" w:ascii="Arial" w:hAnsi="Arial"/>
          <w:b/>
          <w:color w:val="000000"/>
          <w:u w:val="single"/>
          <w:vertAlign w:val="superscript"/>
          <w:lang w:val="en-GB"/>
        </w:rPr>
        <w:t>h</w:t>
      </w:r>
      <w:r>
        <w:rPr>
          <w:rFonts w:cs="Arial" w:ascii="Arial" w:hAnsi="Arial"/>
          <w:b/>
          <w:color w:val="000000"/>
          <w:u w:val="single"/>
          <w:lang w:val="en-GB"/>
        </w:rPr>
        <w:t>,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841"/>
        <w:gridCol w:w="1559"/>
        <w:gridCol w:w="1559"/>
        <w:gridCol w:w="1559"/>
        <w:gridCol w:w="1560"/>
        <w:gridCol w:w="1308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Cs w:val="16"/>
                <w:lang w:val="en-GB"/>
              </w:rPr>
              <w:t>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Cs w:val="16"/>
                <w:lang w:val="en-GB"/>
              </w:rPr>
              <w:t>Last 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Cs w:val="16"/>
                <w:lang w:val="en-GB"/>
              </w:rPr>
              <w:t>Year of birt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Cs w:val="16"/>
                <w:lang w:val="en-GB"/>
              </w:rPr>
              <w:t>Func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Cs w:val="16"/>
                <w:lang w:val="en-GB"/>
              </w:rPr>
              <w:t>Category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Cs w:val="16"/>
                <w:lang w:val="en-GB"/>
              </w:rPr>
              <w:t>Licence ID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  <w:lang w:val="en-GB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  <w:lang w:val="en-GB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  <w:lang w:val="en-GB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  <w:lang w:val="en-GB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  <w:lang w:val="en-GB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  <w:lang w:val="en-GB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  <w:lang w:val="en-GB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  <w:lang w:val="en-GB"/>
              </w:rPr>
              <w:t>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  <w:lang w:val="en-GB"/>
              </w:rPr>
              <w:t>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  <w:lang w:val="en-GB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joblux2501@gmail.com" TargetMode="External"/><Relationship Id="rId6" Type="http://schemas.openxmlformats.org/officeDocument/2006/relationships/hyperlink" Target="http://www.grs.l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24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10-16T10:06:00Z</dcterms:modified>
  <cp:revision>3</cp:revision>
  <dc:subject/>
  <dc:title> </dc:title>
</cp:coreProperties>
</file>