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2705</wp:posOffset>
            </wp:positionH>
            <wp:positionV relativeFrom="paragraph">
              <wp:posOffset>-224155</wp:posOffset>
            </wp:positionV>
            <wp:extent cx="988060" cy="9359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57785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63625" cy="7778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4.55pt;mso-position-vertical-relative:text;margin-left:-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63625" cy="77787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165</wp:posOffset>
                </wp:positionH>
                <wp:positionV relativeFrom="paragraph">
                  <wp:posOffset>-224155</wp:posOffset>
                </wp:positionV>
                <wp:extent cx="430911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2015 AT&amp;T America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Dallas, Texas, USA - March 7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 Competition (All-Arou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63pt;mso-wrap-distance-left:9.05pt;mso-wrap-distance-right:9.05pt;mso-wrap-distance-top:0pt;mso-wrap-distance-bottom:0pt;margin-top:-17.65pt;mso-position-vertical-relative:text;margin-left: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2015 AT&amp;T America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Dallas, Texas, USA - March 7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en-US"/>
                        </w:rPr>
                        <w:t>FIG World Cup Competition (All-Around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USA Gymnasti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32 E. Washington St. Suite 700, Indianapolis, IN USA 462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317.237.5050 (Office), 317.237.5085 (Fax)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www.usagym.org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  <w:lang w:val="de-CH"/>
              </w:rPr>
            </w:pPr>
            <w:r>
              <w:rPr>
                <w:rFonts w:cs="Arial" w:ascii="Arial" w:hAnsi="Arial"/>
                <w:iCs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January 5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delegation is scheduled on more than one transportation mean, please complete one (1) form for </w:t>
        <w:br/>
        <w:t xml:space="preserve">each transportation mean. For earlier arrival or later departure please contact the L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958906108"/>
            <w:bookmarkStart w:id="1" w:name="__Fieldmark__0_295890610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958906108"/>
            <w:bookmarkStart w:id="3" w:name="__Fieldmark__1_295890610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958906108"/>
            <w:bookmarkStart w:id="5" w:name="__Fieldmark__2_295890610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958906108"/>
            <w:bookmarkStart w:id="7" w:name="__Fieldmark__3_295890610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958906108"/>
            <w:bookmarkStart w:id="9" w:name="__Fieldmark__4_295890610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958906108"/>
            <w:bookmarkStart w:id="11" w:name="__Fieldmark__5_295890610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356235</wp:posOffset>
              </wp:positionV>
              <wp:extent cx="6668770" cy="3327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25.1pt;height:26.2pt;mso-wrap-distance-left:9.05pt;mso-wrap-distance-right:9.05pt;mso-wrap-distance-top:0pt;mso-wrap-distance-bottom:0pt;margin-top:-28.05pt;mso-position-vertical-relative:text;margin-left:-25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usagym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12:00Z</dcterms:created>
  <dc:creator>Organisationskomitee</dc:creator>
  <dc:description/>
  <cp:keywords/>
  <dc:language>en-US</dc:language>
  <cp:lastModifiedBy>celine</cp:lastModifiedBy>
  <cp:lastPrinted>2011-04-21T16:59:00Z</cp:lastPrinted>
  <dcterms:modified xsi:type="dcterms:W3CDTF">2014-07-07T14:15:00Z</dcterms:modified>
  <cp:revision>6</cp:revision>
  <dc:subject/>
  <dc:title> </dc:title>
</cp:coreProperties>
</file>