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178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95570</wp:posOffset>
            </wp:positionH>
            <wp:positionV relativeFrom="paragraph">
              <wp:posOffset>-492125</wp:posOffset>
            </wp:positionV>
            <wp:extent cx="988060" cy="93599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8845</wp:posOffset>
                </wp:positionH>
                <wp:positionV relativeFrom="paragraph">
                  <wp:posOffset>-540385</wp:posOffset>
                </wp:positionV>
                <wp:extent cx="4276725" cy="843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en-US"/>
                              </w:rPr>
                              <w:t>2015 AT&amp;T American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en-US"/>
                              </w:rPr>
                              <w:t>Dallas, Texas, USA - March 7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8"/>
                                <w:szCs w:val="28"/>
                                <w:lang w:val="en-US"/>
                              </w:rPr>
                              <w:t>FIG World Cup Competition (All-Aroun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0000"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66.45pt;mso-wrap-distance-left:9.05pt;mso-wrap-distance-right:9.05pt;mso-wrap-distance-top:0pt;mso-wrap-distance-bottom:0pt;margin-top:-42.55pt;mso-position-vertical-relative:text;margin-left: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val="en-US"/>
                        </w:rPr>
                        <w:t>2015 AT&amp;T American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val="en-US"/>
                        </w:rPr>
                        <w:t>Dallas, Texas, USA - March 7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8"/>
                          <w:szCs w:val="28"/>
                          <w:lang w:val="en-US"/>
                        </w:rPr>
                        <w:t>FIG World Cup Competition (All-Aroun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color w:val="FF0000"/>
                          <w:sz w:val="24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0680</wp:posOffset>
                </wp:positionH>
                <wp:positionV relativeFrom="paragraph">
                  <wp:posOffset>-496570</wp:posOffset>
                </wp:positionV>
                <wp:extent cx="1151890" cy="805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949325" cy="69469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63.4pt;mso-wrap-distance-left:9.05pt;mso-wrap-distance-right:9.05pt;mso-wrap-distance-top:0pt;mso-wrap-distance-bottom:0pt;margin-top:-39.1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949325" cy="69469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USA Gymnasti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132 E. Washington St. Suite 700, Indianapolis, IN USA 462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 xml:space="preserve">317.237.5050 (Office), 317.237.5085 (Fax)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CH"/>
                </w:rPr>
                <w:t>www.usagym.org</w:t>
              </w:r>
            </w:hyperlink>
            <w:r>
              <w:rPr>
                <w:rFonts w:cs="Arial" w:ascii="Arial" w:hAnsi="Arial"/>
                <w:sz w:val="22"/>
                <w:szCs w:val="22"/>
                <w:lang w:val="de-CH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6"/>
                <w:szCs w:val="6"/>
                <w:lang w:val="de-CH"/>
              </w:rPr>
            </w:pPr>
            <w:r>
              <w:rPr>
                <w:rFonts w:cs="Arial" w:ascii="Arial" w:hAnsi="Arial"/>
                <w:iCs/>
                <w:sz w:val="6"/>
                <w:szCs w:val="6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January 5, 2015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tbl>
      <w:tblPr>
        <w:tblW w:w="962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umb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e Directives for the price/person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Wednesday, March 4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20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hursday, March 5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20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reakfas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riday, March 6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20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reakfast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aturday, March 7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>h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 20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reakfast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nday, March 8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20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reakfast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anquet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69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357505" cy="37528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37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28.1pt;height:2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 w:eastAsia="en-US"/>
      </w:rPr>
    </w:pPr>
    <w:r>
      <w:rPr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4485</wp:posOffset>
              </wp:positionH>
              <wp:positionV relativeFrom="paragraph">
                <wp:posOffset>-207010</wp:posOffset>
              </wp:positionV>
              <wp:extent cx="6668770" cy="3327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8770" cy="332740"/>
                      </a:xfrm>
                      <a:prstGeom prst="rect"/>
                      <a:solidFill>
                        <a:srgbClr val="17365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</w:pPr>
                          <w:r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  <w:t>FEDERATION INTERNATIONALE DE GYMNASTIQU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rokecolor="#000000" strokeweight="0pt" style="position:absolute;rotation:-0;width:525.1pt;height:26.2pt;mso-wrap-distance-left:9.05pt;mso-wrap-distance-right:9.05pt;mso-wrap-distance-top:0pt;mso-wrap-distance-bottom:0pt;margin-top:-16.3pt;mso-position-vertical-relative:text;margin-left:-25.5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</w:pPr>
                    <w:r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  <w:t>FEDERATION INTERNATIONALE DE GYMNASTIQU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usagym.or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08:00Z</dcterms:created>
  <dc:creator>Organisationskomitee</dc:creator>
  <dc:description/>
  <cp:keywords/>
  <dc:language>en-US</dc:language>
  <cp:lastModifiedBy>celine</cp:lastModifiedBy>
  <cp:lastPrinted>2014-06-26T12:38:00Z</cp:lastPrinted>
  <dcterms:modified xsi:type="dcterms:W3CDTF">2014-07-07T14:15:00Z</dcterms:modified>
  <cp:revision>12</cp:revision>
  <dc:subject/>
  <dc:title> </dc:title>
</cp:coreProperties>
</file>