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02700</wp:posOffset>
            </wp:positionH>
            <wp:positionV relativeFrom="paragraph">
              <wp:posOffset>-68580</wp:posOffset>
            </wp:positionV>
            <wp:extent cx="904875" cy="85661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8410" cy="870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870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063625" cy="7778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68.5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1063625" cy="77787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-68580</wp:posOffset>
                </wp:positionV>
                <wp:extent cx="7878445" cy="852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/>
                              </w:rPr>
                              <w:t>2015 AT&amp;T America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/>
                              </w:rPr>
                              <w:t>Dallas, Texas, USA - March 7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World Cup Competition (All-Arou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7.1pt;mso-wrap-distance-left:9.05pt;mso-wrap-distance-right:9.05pt;mso-wrap-distance-top:0pt;mso-wrap-distance-bottom:0pt;margin-top:-5.4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/>
                        </w:rPr>
                        <w:t>2015 AT&amp;T America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/>
                        </w:rPr>
                        <w:t>Dallas, Texas, USA - March 7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  <w:lang w:val="en-US"/>
                        </w:rPr>
                        <w:t>FIG World Cup Competition (All-Around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USA Gymnasti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132 E. Washington St. Suite 700, Indianapolis, IN USA 462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317.237.5050 (Office), 317.237.5085 (Fax)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www.usagym.org</w:t>
              </w:r>
            </w:hyperlink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  <w:lang w:val="de-CH"/>
              </w:rPr>
            </w:pPr>
            <w:r>
              <w:rPr>
                <w:rFonts w:cs="Arial" w:ascii="Arial" w:hAnsi="Arial"/>
                <w:iCs/>
                <w:sz w:val="6"/>
                <w:szCs w:val="6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  <w:t xml:space="preserve">Deadline: </w:t>
      </w:r>
      <w:r>
        <w:rPr>
          <w:rFonts w:cs="Arial" w:ascii="Arial" w:hAnsi="Arial"/>
          <w:sz w:val="8"/>
          <w:szCs w:val="8"/>
          <w:lang w:val="en-GB"/>
        </w:rPr>
        <w:t>January 5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96"/>
        <w:gridCol w:w="1066"/>
        <w:gridCol w:w="1556"/>
        <w:gridCol w:w="2528"/>
        <w:gridCol w:w="1412"/>
        <w:gridCol w:w="1454"/>
        <w:gridCol w:w="1906"/>
        <w:gridCol w:w="1560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>* 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70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82905" cy="3435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0.1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207010</wp:posOffset>
              </wp:positionV>
              <wp:extent cx="9812020" cy="3327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202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772.6pt;height:26.2pt;mso-wrap-distance-left:9.05pt;mso-wrap-distance-right:9.05pt;mso-wrap-distance-top:0pt;mso-wrap-distance-bottom:0pt;margin-top:-16.3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usagym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17:00Z</dcterms:created>
  <dc:creator>Organisationskomitee</dc:creator>
  <dc:description/>
  <cp:keywords/>
  <dc:language>en-US</dc:language>
  <cp:lastModifiedBy>celine</cp:lastModifiedBy>
  <cp:lastPrinted>2014-06-30T08:55:00Z</cp:lastPrinted>
  <dcterms:modified xsi:type="dcterms:W3CDTF">2014-07-07T14:16:00Z</dcterms:modified>
  <cp:revision>10</cp:revision>
  <dc:subject/>
  <dc:title> </dc:title>
</cp:coreProperties>
</file>