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248140</wp:posOffset>
            </wp:positionH>
            <wp:positionV relativeFrom="margin">
              <wp:posOffset>-12255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122555</wp:posOffset>
                </wp:positionV>
                <wp:extent cx="88074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r-TR" w:eastAsia="en-US"/>
                              </w:rPr>
                            </w:pPr>
                            <w:r>
                              <w:rPr>
                                <w:lang w:val="tr-TR" w:eastAsia="en-US"/>
                              </w:rPr>
                              <w:drawing>
                                <wp:inline distT="0" distB="0" distL="0" distR="0">
                                  <wp:extent cx="695960" cy="764540"/>
                                  <wp:effectExtent l="0" t="0" r="0" b="0"/>
                                  <wp:docPr id="3" name="Resi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esi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96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67.5pt;mso-wrap-distance-left:9.05pt;mso-wrap-distance-right:9.05pt;mso-wrap-distance-top:0pt;mso-wrap-distance-bottom:0pt;margin-top:-9.6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tr-TR" w:eastAsia="en-US"/>
                        </w:rPr>
                      </w:pPr>
                      <w:r>
                        <w:rPr>
                          <w:lang w:val="tr-TR" w:eastAsia="en-US"/>
                        </w:rPr>
                        <w:drawing>
                          <wp:inline distT="0" distB="0" distL="0" distR="0">
                            <wp:extent cx="695960" cy="764540"/>
                            <wp:effectExtent l="0" t="0" r="0" b="0"/>
                            <wp:docPr id="4" name="Resi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Resi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96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-116205</wp:posOffset>
                </wp:positionV>
                <wp:extent cx="7878445" cy="733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 xml:space="preserve">t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NTERNATIONAL RHYTHMIC GYMNASTICS TOURNAMENT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5-26 Jul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ZMIR,TUR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7.75pt;mso-wrap-distance-left:9.05pt;mso-wrap-distance-right:9.05pt;mso-wrap-distance-top:0pt;mso-wrap-distance-bottom:0pt;margin-top:-9.1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‘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 xml:space="preserve">th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NTERNATIONAL RHYTHMIC GYMNASTICS TOURNAMENT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5-26 Jul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ZMIR,TURK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>
          <w:trHeight w:val="1708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Heading5"/>
              <w:spacing w:lineRule="auto" w:line="36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URKISH GYMNASTICS FEDERATION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sz w:val="22"/>
                <w:szCs w:val="22"/>
                <w:lang w:val="tr-TR"/>
              </w:rPr>
              <w:t>Contact Person: Sevda AKTAS</w:t>
            </w:r>
          </w:p>
          <w:tbl>
            <w:tblPr>
              <w:tblW w:w="15201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0" w:type="dxa"/>
              </w:tblCellMar>
            </w:tblPr>
            <w:tblGrid>
              <w:gridCol w:w="15201"/>
            </w:tblGrid>
            <w:tr>
              <w:trPr>
                <w:trHeight w:val="356" w:hRule="atLeast"/>
              </w:trPr>
              <w:tc>
                <w:tcPr>
                  <w:tcW w:w="15201" w:type="dxa"/>
                  <w:tcBorders/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>Address: İstanbul Caddesi Sena İş Hanı No:26/5-6 P.K:06070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>Phone: +90 312 310 44 70 Fax: +90 312 310 16 30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sz w:val="22"/>
                      <w:szCs w:val="22"/>
                      <w:lang w:val="tr-T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 xml:space="preserve">Web site: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tr-TR"/>
                      </w:rPr>
                      <w:t>www.tcf.gov.tr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 xml:space="preserve"> E-mail: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tr-TR"/>
                      </w:rPr>
                      <w:t>rgizmir2015@tcf.gov.tr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lang w:val="tr-TR"/>
                    </w:rPr>
                    <w:t xml:space="preserve"> 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tr-TR"/>
                      </w:rPr>
                      <w:t>turkishgymfed@yahoo.com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26.06. 20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947"/>
        <w:gridCol w:w="930"/>
        <w:gridCol w:w="1192"/>
        <w:gridCol w:w="2287"/>
        <w:gridCol w:w="1373"/>
        <w:gridCol w:w="1816"/>
        <w:gridCol w:w="1171"/>
        <w:gridCol w:w="1585"/>
      </w:tblGrid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ckage / Hotel nam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.e. single/double/triple/quadruple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  <w:br/>
              <w:t>First N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tcf.gov.tr/" TargetMode="External"/><Relationship Id="rId6" Type="http://schemas.openxmlformats.org/officeDocument/2006/relationships/hyperlink" Target="mailto:rg-tournament2014@tcf.gov.tr" TargetMode="External"/><Relationship Id="rId7" Type="http://schemas.openxmlformats.org/officeDocument/2006/relationships/hyperlink" Target="mailto:turkishgymfed@yahoo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48:00Z</dcterms:created>
  <dc:creator>Organisationskomitee</dc:creator>
  <dc:description/>
  <cp:keywords/>
  <dc:language>en-US</dc:language>
  <cp:lastModifiedBy>alex</cp:lastModifiedBy>
  <cp:lastPrinted>2014-03-27T10:17:00Z</cp:lastPrinted>
  <dcterms:modified xsi:type="dcterms:W3CDTF">2014-11-05T08:40:00Z</dcterms:modified>
  <cp:revision>3</cp:revision>
  <dc:subject/>
  <dc:title/>
</cp:coreProperties>
</file>