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-375285</wp:posOffset>
                </wp:positionV>
                <wp:extent cx="517271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ORLD AGE GROUP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Odense (DE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03 – 06 Dec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95.1pt;mso-wrap-distance-left:9.05pt;mso-wrap-distance-right:9.05pt;mso-wrap-distance-top:0pt;mso-wrap-distance-bottom:0pt;margin-top:-29.5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4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th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 </w:t>
                      </w:r>
                    </w:p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WORLD AGE GROUP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Odense (DE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03 – 06 Dec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-1270</wp:posOffset>
            </wp:positionV>
            <wp:extent cx="647700" cy="5676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endix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pl-PL"/>
        </w:rPr>
        <w:t>NATIONAL ANTHEM &amp; NATIONAL FLAG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Form to the submitted by the Head of Delegation to the LOC upon accreditation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bookmarkStart w:id="0" w:name="_GoBack"/>
      <w:bookmarkStart w:id="1" w:name="_GoBack"/>
      <w:bookmarkEnd w:id="1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1800"/>
        <w:gridCol w:w="967"/>
        <w:gridCol w:w="3533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ATIONAL ANTHE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ngth of music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ose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t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: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2767"/>
        <w:gridCol w:w="3533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ATIONAL FLAG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: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spacing w:before="180" w:after="180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2009 World Trampoline Championships – Inquiry</w:t>
    </w:r>
  </w:p>
  <w:p>
    <w:pPr>
      <w:pStyle w:val="Head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rui</cp:lastModifiedBy>
  <cp:lastPrinted>2010-09-29T18:55:00Z</cp:lastPrinted>
  <dcterms:modified xsi:type="dcterms:W3CDTF">2015-10-02T16:33:00Z</dcterms:modified>
  <cp:revision>8</cp:revision>
  <dc:subject/>
  <dc:title/>
</cp:coreProperties>
</file>