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585</wp:posOffset>
                </wp:positionH>
                <wp:positionV relativeFrom="paragraph">
                  <wp:posOffset>-375285</wp:posOffset>
                </wp:positionV>
                <wp:extent cx="517271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4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FIG Trampoline GYMNASTICS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ORLD AGE GROUP COM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Odense (DE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03 – 06 Dec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95.1pt;mso-wrap-distance-left:9.05pt;mso-wrap-distance-right:9.05pt;mso-wrap-distance-top:0pt;mso-wrap-distance-bottom:0pt;margin-top:-29.5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4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th</w:t>
                      </w:r>
                      <w:r>
                        <w:rPr>
                          <w:sz w:val="30"/>
                          <w:szCs w:val="30"/>
                        </w:rPr>
                        <w:t xml:space="preserve"> FIG Trampoline GYMNASTICS </w:t>
                      </w:r>
                    </w:p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WORLD AGE GROUP COM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Odense (DE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03 – 06 Dec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9095</wp:posOffset>
            </wp:positionH>
            <wp:positionV relativeFrom="paragraph">
              <wp:posOffset>14605</wp:posOffset>
            </wp:positionV>
            <wp:extent cx="685165" cy="6731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-1270</wp:posOffset>
            </wp:positionV>
            <wp:extent cx="647700" cy="5676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ppendix 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pl-PL"/>
        </w:rPr>
        <w:t>CHANGE OF START LIST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 w:eastAsia="zh-CN"/>
        </w:rPr>
      </w:pPr>
      <w:r>
        <w:rPr>
          <w:rFonts w:cs="Arial" w:ascii="Arial" w:hAnsi="Arial"/>
          <w:sz w:val="24"/>
          <w:szCs w:val="24"/>
          <w:lang w:val="en-GB" w:eastAsia="zh-CN"/>
        </w:rPr>
        <w:t>For submission deadlines, please refer to the Work Plan</w:t>
      </w:r>
    </w:p>
    <w:p>
      <w:pPr>
        <w:pStyle w:val="Normal"/>
        <w:rPr>
          <w:rFonts w:ascii="Arial" w:hAnsi="Arial" w:cs="Arial"/>
          <w:sz w:val="18"/>
          <w:szCs w:val="18"/>
          <w:lang w:val="en-GB" w:eastAsia="zh-CN"/>
        </w:rPr>
      </w:pPr>
      <w:r>
        <w:rPr>
          <w:rFonts w:cs="Arial" w:ascii="Arial" w:hAnsi="Arial"/>
          <w:sz w:val="18"/>
          <w:szCs w:val="18"/>
          <w:lang w:val="en-GB"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scipline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44" w:leader="none"/>
                <w:tab w:val="left" w:pos="3719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24.4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89.9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148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11.75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  </w:t>
              <w:tab/>
              <w:t>SYN</w:t>
              <w:tab/>
              <w:t>TUM</w:t>
              <w:tab/>
              <w:t>DMT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ge Group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727" w:leader="none"/>
                <w:tab w:val="left" w:pos="4145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95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9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30.6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06725</wp:posOffset>
                      </wp:positionH>
                      <wp:positionV relativeFrom="paragraph">
                        <wp:posOffset>34925</wp:posOffset>
                      </wp:positionV>
                      <wp:extent cx="138430" cy="138430"/>
                      <wp:effectExtent l="5080" t="5080" r="5080" b="5080"/>
                      <wp:wrapNone/>
                      <wp:docPr id="10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236.75pt;margin-top:2.7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165.1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11-12</w:t>
              <w:tab/>
              <w:t>13-14</w:t>
              <w:tab/>
              <w:t>15-16</w:t>
              <w:tab/>
              <w:t>17-18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3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79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ition Round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60.7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placed by Gymnast (name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C Representative: </w:t>
              <w:br/>
              <w:br/>
              <w:t>Date and time form received:</w:t>
            </w:r>
          </w:p>
        </w:tc>
      </w:tr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/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9"/>
        <w:gridCol w:w="1702"/>
        <w:gridCol w:w="991"/>
        <w:gridCol w:w="867"/>
        <w:gridCol w:w="3184"/>
      </w:tblGrid>
      <w:tr>
        <w:trPr/>
        <w:tc>
          <w:tcPr>
            <w:tcW w:w="9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NOTICE OF WITHDRAWAL</w:t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scipline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44" w:leader="none"/>
                <w:tab w:val="left" w:pos="3719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5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24.4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16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89.9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17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148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18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211.75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  </w:t>
              <w:tab/>
              <w:t>SYN</w:t>
              <w:tab/>
              <w:t>TUM</w:t>
              <w:tab/>
              <w:t>DMT</w:t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ge Group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727" w:leader="none"/>
                <w:tab w:val="left" w:pos="4145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9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95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0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30.6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06725</wp:posOffset>
                      </wp:positionH>
                      <wp:positionV relativeFrom="paragraph">
                        <wp:posOffset>34925</wp:posOffset>
                      </wp:positionV>
                      <wp:extent cx="138430" cy="138430"/>
                      <wp:effectExtent l="5080" t="5080" r="5080" b="5080"/>
                      <wp:wrapNone/>
                      <wp:docPr id="2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236.75pt;margin-top:2.7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165.1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11-12</w:t>
              <w:tab/>
              <w:t>13-14</w:t>
              <w:tab/>
              <w:t>15-16</w:t>
              <w:tab/>
              <w:t>17-18</w:t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3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4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79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>Women</w:t>
              <w:tab/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ition Round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25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60.7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placed by Gymnast (name)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OC Representative: </w:t>
              <w:br/>
              <w:br/>
              <w:t>Date and time form received:</w:t>
            </w:r>
          </w:p>
        </w:tc>
      </w:tr>
      <w:tr>
        <w:trPr/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edical Certificate attached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For gymnasts’ substitution  60 min prior to </w:t>
              <w:br/>
              <w:t>the beginning of each phase of the competition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6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27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Yes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legation Representative signature: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C Representative signature: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fficial FIG or OC Medical Doctor signature:</w:t>
            </w:r>
          </w:p>
        </w:tc>
      </w:tr>
      <w:tr>
        <w:trPr/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GB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and time form submitted: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 w:eastAsia="zh-CN"/>
        </w:rPr>
      </w:pPr>
      <w:r>
        <w:rPr>
          <w:rFonts w:cs="Arial" w:ascii="Arial" w:hAnsi="Arial"/>
          <w:b/>
          <w:smallCaps/>
          <w:sz w:val="12"/>
          <w:szCs w:val="12"/>
          <w:lang w:val="en-GB" w:eastAsia="zh-CN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9:00Z</dcterms:created>
  <dc:creator>ulf</dc:creator>
  <dc:description/>
  <cp:keywords/>
  <dc:language>en-US</dc:language>
  <cp:lastModifiedBy>rui</cp:lastModifiedBy>
  <cp:lastPrinted>2010-09-30T15:25:00Z</cp:lastPrinted>
  <dcterms:modified xsi:type="dcterms:W3CDTF">2015-10-02T16:32:00Z</dcterms:modified>
  <cp:revision>8</cp:revision>
  <dc:subject/>
  <dc:title/>
</cp:coreProperties>
</file>